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3D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HAVIOURAL ISSUES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4 QUESTIONS</w:t>
      </w:r>
    </w:p>
    <w:p>
      <w:pPr>
        <w:pStyle w:val="PlainTex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responsibility accounting system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 in which a supervisor an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 jointly determin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's goals and plans for achie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se goal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p-down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ottom-up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anagement by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nagement by exce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1292 3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chmond Enterprises is reviewing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licies and procedures in an effor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hance goal congruence through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. The processes that ar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kely to encourage this behavior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rticipatory budgeting, recipr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allocation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-by-objective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ciprocal cost alloc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zero-base budgeting, and stand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st-based transfer pricing, impo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, and activity-based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-based transfer pric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-by-objective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on, and participatory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0691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firms use return on investment (ROI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evaluate the performance of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nter managers. If top management wish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managers to use all assets with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ard to financing, the denominator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I calculation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assets 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assets empl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orking capital plus other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areholders'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0691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election of the denominator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turn on investment (ROI) formul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ritical to the measure's effectiven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denominator is criticized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bines the effects of operating decis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de at one level of the organization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ncing decisions made at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al level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assets empl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Working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otal assets 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areholders'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1291 3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egment of an organization is referr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n investment center if it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uthority to make decisions affe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jor determinants of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ing the power to choos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s and sources of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uthority to make decisions affe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jor determinants of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ing the power to choos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s and sources of suppl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 control over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hority to make decisions ov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st significant costs of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ing the power to choo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s of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uthority to provide speci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to other units with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1292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ial performance can be measur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y different ways, including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(ROI) and residual income (RI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good reason for using RI instead of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I can be computed without reg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identifying an investmen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oal congruence is more likely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moted by using R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I is well understood and often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financial pr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OI does not take into conside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the investment turnover ratio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-on-sales 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94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tonebrook Company us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ing system that refl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pany's decentralization of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ing. The departmental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s show actual costs incurred d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eriod against budgeted costs.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nces from the budget are assign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dividual department manager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s the costs. Stonebrook is us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pe of system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ransfer-pricing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lexible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ctivity-based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0694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gitalTech uses an accounting system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ges costs to the manager who h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hority to make decisions incur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. For example, if a sales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horizes a rush order that result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itional manufacturing costs,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itional costs are charged to th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. This type of accounting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now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unctional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ransfer-pricing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tribution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1294 3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manufacturing company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,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items is least likely to appear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 for a manager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mbly lin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pervisory sala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pairs and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quipment depreci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evaluating an investment center, t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ment should concentrate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llar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fit percent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turn 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turn on investment calcu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iders only the following component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S  =  Sal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I  =  Investme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I  =  Net incom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formulas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bes the return o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lculatio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(I ÷ S) x (S ÷ NI) = I ÷ N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(S ÷ I) x (NI ÷ S) = NI ÷ 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(I ÷ S) x (NI ÷ S) = (I x NI) x (S x 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(S ÷ I) x (S ÷ NI) = (S x S) ÷ (I x NI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will not impro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turn on investment if other facto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tan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creasing expenses or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ing selling 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ing sales volume wh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lding fixed expenses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one of the answers is corr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0684 4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turn on investment (ROI) is a term oft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d to express income earned on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ed in a business unit. A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I will increase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ales increase by the same dol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as expenses and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ales remain the same and expen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reduced by the same dollar am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otal assets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ales decrease by the same dol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that expenses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ales and expenses increase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percentage that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properly motivate divis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ment, the divisional ROI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q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reater in the less profi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s to motivate those divis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higher RO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ower in more profitable divis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which motivation is unnecess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fferent based upon strategic go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fi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al congruen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desire and the commit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sharing of goals by supervis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ubordin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extent to which individual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uthority to make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extent of the attemp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posed transfer price is based up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outlay cost. Outlay cost plus opportun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retail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ice representing the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flows of the supplying division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tribution to the sup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from an 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ice set by charg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lus a lump sum or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markup, but less than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posed transfer price is a cost-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. Variable-cost-plus pri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ice on the open mar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ice representing the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flows of the supplying division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tribution to the sup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from an 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ice set by charg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lus a lump sum or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markup, but less than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ice otherwise paid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r, recorded by th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but not the buying 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-cost pri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ice on the open mar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ice representing the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flows of the supplying division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tribution to the sup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from an 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ice set by charg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lus a lump sum or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markup, but less than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IA 1190 IV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limitation of transfer prices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tual cost is that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harge inefficiencie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that is transfer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n lead to suboptimal decision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st be adjusted by some 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ack clarity and administ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n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IA 1183 IV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has two divisions, A and B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ach operated as a profit center. A char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 $35 per unit for each unit transferred to 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her data follow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's variable cost per unit              $3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's fixed costs                     $1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's annual sales to B                 5,000 unit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's sales to outsiders               50,000 unit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is planning to raise its transfer pric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50 per unit. Division B can purchase un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$40 each from outsiders, but doing 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uld idle A's facilities now commit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ing units for B. Division A can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 its sales to outsiders.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spective of the company as a who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whom should Division B acquir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s, assuming B's market is unaffect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utside vend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vision A, but only at the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vision A, but only until fixe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overed, then from outside vend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vision A, despite the incre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IA 0592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Z of a company produc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onent that it currently sells to out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ers for $20 per unit. At its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vel of production, which is 60%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pacity, Division Z's fixed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ing this component is $5 per uni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s variable cost is $12 per unit. Division 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same company would like to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component from Division Z for $1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Z has enough excess capac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ll Division Y's requirement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s of both divisions are compens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sed upon reported profits. Whi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transfer prices will maxim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tal company profits and be most equi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the managers of Division Y and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2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8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2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IA 0589 IV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A of a company is curr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ng at 50% capacity. It produc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ngle product and sells all its produc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side customers for $13 per unit.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 are $7 per unit, and fixed costs are $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 unit at the current production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B, which currently purchases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 from an outside supplier for $12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, would like to purchase the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Division A. Division A will operate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0% capacity to meet outside custom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Division B's demand. Wha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nimum price that Division A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ge Division B for this produ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7.0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9.6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2.0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3.0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IA 0588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lpha division of a company, whi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ng at capacity, produces and sel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,000 units of a certain electron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onent in a perfectly compet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ket. Revenue and cost data are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ales                                 $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Variable costs                         3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Fixed costs                            12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inimum transfer price that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ged to the beta division of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y for each compon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IA 0593 IV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gnificant disadvantage of a cost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fer pri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quires internally develop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mposes market effects on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quires externally develop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y not promote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IA 1193 IV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department of an organization, F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mbly, is purchasing subcompon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another department, Materi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brication. The price that will be charg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Final Assembly by Materials Fabr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to be determined. Outside market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the subcomponents are available.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following is the most cor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tement regarding a market-based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ginal production cost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provide incentives to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wise idl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rket transfer prices provid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use otherwise id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verall long term competitivenes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hanced with a market-based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rporate politics is mor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 in a market-based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with other meth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IA 1193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astern division sells goods inter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the Western division of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ny. The quoted external pric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ustry publications from a supplier ne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astern is $200 per ton plus transpor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 costs $20 per ton to transport the good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stern. Eastern's actual market cost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n to buy the direct materials to mak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ferred product is $100. Actual per t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rect labor is $50. Other actual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orage and handling are $40.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ident selects a $220 transfer pric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an exam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ket-based transfer pri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st-based transfer pri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egotiated transfer pri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 plus 20% transfer pri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IA 0594 III-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true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national transfer prices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ltinational fir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ows firms to attempt to minim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ldwid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llows the firm to evaluate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vides each division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-making ori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llows firms to correctly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in each country in which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IA 0594 III-7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tru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nagers should only be he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ble for factors over which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significant infl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focus of cost center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normally be more narrow than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fit center 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very factor that affects a firm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performance ultimatel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someone, even if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one is the person at the top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When a responsibility acc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exists, operations of the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organized into separate are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ed by individual 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IA 1191 IV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plans to implement a bonus pl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sed on segment performance. In addi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pany plans to convert 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 system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ing. The following costs, which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en included in the segment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s that have been prepared und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rrent system, are being review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termine if they should be includ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ibility accounting segment report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. Corporate administrative costs allocated on the basis of ne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segment sale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I. Personnel costs assigned on the basis of the number of employe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in each segment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I. Fixed computer facility costs divided equally among each segment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V. Variable computer operational costs charged to each segment base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on actual hours used times a predetermined standard rate; any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variable cost efficiency or inefficiency remains in the compute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department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se four cost items, the only item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uld logically be included in the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s prepared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 basis would b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rporate administrativ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ersonne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xed computer facility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able computer operationa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IA 1192 IV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rganization employs a system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nal reporting that furnish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al managers with revenu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 information on only those item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ject to their control. Items not subjec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nager's control are not includ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s. This metho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is know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tribution margin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egment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bsorption cost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IA 0589 IV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responsibility accounting system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s are accounta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able costs but not for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t costs but not for peri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menta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s over which they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 infl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responsibility accounting system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eedback report that focuses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fference between budgeted amoun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tual amounts is an exam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nagement by exce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ssessing bla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ranting rewards to successfu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gnoring other variables for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udgeted goals were m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rmat for internal reports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crib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enerally accepted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ncip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Financial Accounting Standa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American Institute of Cert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c Accounta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IA 1191 IV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ceipt of raw materials us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e of products and the shipp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ished goods to customers is und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ol of the warehouse supervisor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ehouse supervisor's time is sp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ximately 60% on receiving activ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40% on shipping activities. Sepa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ffs are employed for the receiv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ipping operations. The labor-relate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 the warehousing function are as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ehouse supervisor's salary              $ 4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 clerks' wages                      75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ipping clerks' wages                       55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ployee benefit costs (30% of wag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nd salary costs)                          51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$221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mpany employs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system for performance repor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poses. The costs are classified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 as period or product costs. Th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bor-related costs that would be list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responsibility accounting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 as product costs under the contro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warehouse supervisor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ehousing function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97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28,7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3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69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IA 1190 IV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comparing the residual incom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veral investment centers, the valid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arisons may be destroy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culiarities of each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sistent use of an imputed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mon amounts of invested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ach investmen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None of the answers is corr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fer pricing should encourag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gruence and managerial effort.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entralized organization, it should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courage autonomous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ial effor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desire and the commit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extent to which individual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uthority to make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extent of the attemp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sharing of goals between un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n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1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Segment A  Segment B  Segment C  Segment 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?????????  ?????????  ????????? 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income                $5,000         --         --    $9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es                     60,000   $750,000   $135,000  1,8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vestment                24,000    500,000     45,000         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income as % of sales      --         --         --         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rnover of investment        --         --         --         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I                           --         --        20%       7.5%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mum ROI--dollars          --         --         --   $12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mum ROI--%               20%         6%         --         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idual income               --        -0-     $2,250         -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B, net income as a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sal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.67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C, net income as a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sal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.67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C, the turnover of inves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.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2.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D, the turnover of inves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.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.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A,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0.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3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8.3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B,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7.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A, the minimum dollar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4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2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B, the minimum dollar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6,7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5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Segment C, the minimum dollar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6,7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4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9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the minimum dollar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6,750. In Segment C,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centage of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Segment D, the minimum perce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Segment A, the residual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2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(30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(60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1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Segment D, the residual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2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(30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(60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9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ion levels are expected to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in a relevant range. A flexible budge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d. What are the anticipated effects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ing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Fixed Costs        Variable Cost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per Unit             per Uni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????        ???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Increase             Increa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Increase             No chang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Decrease             Decreas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Decrease             No chang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typ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centers include 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venues in their performance reports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Cost      Investment    Profi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Centers     Centers      Center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    ??????????    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Yes         Yes 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Yes         No 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o          Yes 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o          No 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iodic internal reports us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evaluation purposes and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 a responsibility accounting system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ocated fixed overh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distinction between 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noncontroll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 organization cha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ances between actu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ed controll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centers accumulate cost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rol purposes when using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rocess    Job-Order      Activity-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Costing     Costing     Based Costing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    ?????????    ??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Yes         Yes   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Yes         No    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o          Yes  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o          No   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rris Co.'s income statement for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er No. 12 for August includ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ribution margin                        $8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iod expense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nager's salary              $2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preciation 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ccommodations                9,6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llocated corporate expenses    6,000    (39,600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???????    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t center income                       $44,4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fit center's manager is most lik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le to control which of the follow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84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68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6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44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ptimization occurs when a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ision benefits th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Company       Profit     Investme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As a Whole     Center       Cente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???     ??????     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Yes           Yes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Yes           No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No            No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No            Yes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information pertai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rew Co. for the year ended Decemb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ales                                $72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Net income                            12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apital investment                    48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determine Andrew's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, which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ations should be use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(720,000/480,000)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720,000/120,000) =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(480,000/720,000)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720,000/120,000) =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(720,000/480,000)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120,000/720,000) =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(480,000/720,000)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120,000/720,000) =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information relates to Ci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.'s Northeast Division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es                                      $6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costs                              36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ceable fixed costs                        6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erage invested capital                    12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uted interest rate                            8%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nder's residual income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70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8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89,6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30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2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orgia Co.'s tool division, Ash, incur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following costs for year 2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Variable         Fixe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????????       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rect materials         $24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rect labor              18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ctory overhead           84,000       $ 50,4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neral, selling, an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administrative           36,000         57,6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????????       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tal                    $540,000       $108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========       ===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year 2, Ash produced 36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mmers, which were sold for $2.40 e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orgia's investment in Ash was $6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$840,000 at January 1, year 1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nuary 1, year 2, respectively. Georgi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rmally imputes interest on investment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8% of average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the year ended December 31, year 2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h's return on average investment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5.7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3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3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Ash's net operating income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72,000 and its average invested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s $720,000. Determine Ash's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(loss) for the year ended Decemb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1, year 2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(57,6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(79,2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72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(36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 many hammers did Ash have to sell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ear 2 to break eve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1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11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9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h's contribution margin for the year en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ember 31, year 2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24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09,6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16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2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sed on Ash's year 2 financial inform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a projected year 3 production leve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00,000 hammers, what will Ash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stimated year 3 total costs and expenses b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ing variable costs remain at $1.50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648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708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718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7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IA 0594 III-4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irm prepared a segmented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tement that included the following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 its suburban marketing segment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costs controllable by the suburba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eting segment manager                $1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suburban marketing cost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ntrollable by corporate management     $2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manufacturing costs allocated t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he suburban marketing segment           $11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manufacturing costs               $2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selling costs                     $1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administrative costs              $13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sales                                  $9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est measure of the econom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of the suburban marke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gment is: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7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5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1291 3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egment of an organization is referr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 service center if it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sponsibility for develo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s and selling the outpu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sponsibility for combining the ra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, direct labor, and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of production into a final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hority to make decisions affe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jor determinants of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ing the power to choos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s and sources of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uthority to provide speci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to other units with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0693 3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east complex segment or area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for which costs are allo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fi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vestmen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tribution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s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1293 3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udgeting process that uses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objectives and input from the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 is an example of the appl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lexible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uman resource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pital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1293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uccessful responsibility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ing system is dependent up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correct allo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dentification of th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at which all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oper deleg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nd auth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reasonable separation of costs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fixed and variable compon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nce fixed costs are not 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ust be eliminated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CMA 0694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entralized firms can delegate autho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yet retain control and monitor manag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by structuring the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o responsibility centers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organizational segments is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ke an independent busines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venue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fi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s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vestmen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CMA 1294 3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irmount Inc. uses an accoun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charges costs to the manager who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en delegated the authority to mak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s incurring the costs. For examp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sales manager accepts a rush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will result in higher than nor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ing costs, these additional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charged to the sales manager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hority to accept or decline the rush 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s given to the sales manager. This typ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system is know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unctional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ciprocal al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ransfer price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CMA 1294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erman Company uses a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ing system that reflects the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entralization of decision making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al performance report shows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ne of data for each subordinate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s to the group vice president. Th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ented show the actual costs incur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the period, the budgeted cos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variances from budget for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's department. Sherman is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type of system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tribution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st-benefit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lexible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CMA 0695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responsibility accounting, a cent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is measured by 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. Controllable costs are best describ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inclu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rect material and direct labo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Only those costs that the manager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uence in the current time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nly discretionary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ose costs about which th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knowledgeable and inform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CMA 1295 3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 define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ng center that is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venue and costs a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fi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venue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Operating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CMA 1296 3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ckford Manufacturing Corporation us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 system in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ons. Which one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ems is least likely to appear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 for a manager of on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ckford's assembly lin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rect lab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pairs and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preciation on the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CMA 0692 3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WK Company uses a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ing system that reflects the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entralization of decision making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al performance report shows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ne of data for each subordinate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s to the group vice president. The dat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ented show the actual costs incur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the period, the budgeted cos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variances from budget for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's department. The WK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using a system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lexible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st-benefit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gram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CMA 0691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asic purpose of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ing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udge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tiv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h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ance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CMA 0693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firms is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rience dysfunctional motivation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 of its managers due to its allo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thod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 allocate depreciation of forklif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by workers at its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rehouse, Shahlimar Electronics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determined amounts calculat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asis of the long-term average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services provi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nhattan Electronics uses th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of its various divis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e costs connected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keep of its headquarters building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uses ROI to evaluate the divis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ainier Industrial does not allow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 departments to pass on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verruns to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ashkent Auto's MIS is operated 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headquarters and serves its vari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s. Tashkent's alloca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-related costs to its division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ed to costs the divisions will incu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they were to outsource their M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CMA 0686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egment margin of the Wire Divis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rner Corporation should not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Net sales of the Wire 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ixed selling expenses of the Wi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ariable selling expense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re 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Wire Division's fair shar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ary of Lerner Corpor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id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CIA 0587 IV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vertime conditions and pay were rec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t by the personnel departmen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ion department has just receive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est for a rush order from th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. The production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tests that additional overtime cos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incurred as a result of the order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les department argues that the ord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om an important customer.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partment processes the order. To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, which department should never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ged with the overtime costs gene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 result of the rush orde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sonnel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tion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ales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ared by production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ales 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CMA 0691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manufacturing company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,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items is least likely to appear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 for a manager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mbly lin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pervisory sala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pairs and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preciation on 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CMA 1292 3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using a contribution margin forma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nal reporting purposes, the maj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tinction between segment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and segment performan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Unallocated fixed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rect variable costs of produc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rect fixed cost controllable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rect fixed cost controllabl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CMA 0691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election of the denominator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turn on investment (ROI) formul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ritical to the measure's effectiven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denominator is criticized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bines the effects of operating decis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de at one level of the organization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ncing decisions made at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al level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assets 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otal assets empl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orking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hareholders'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CMA 1291 3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item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st likely not be incorporated in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lculation of a division's investment 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using the residual income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performance measure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valuatio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ixed assets employed in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and being held by the division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e for a new pl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vision inventories when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exercises control ov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lev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vision accounts payable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management exercises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the amount of short-term cr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CMA 1292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irm earning a profit can increas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turn on investment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ing sales revenu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expenses by the same dol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creasing sales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expenses by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creasing investment and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 by the same dollar am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creasing sales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expenses by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3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dith Carolina, president of the D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rporation, requires a minimum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of 8% for any project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dertaken by her company. The compan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entralized, and leaves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s up to the discretion of the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s as long as the 8% retur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cted to be realized. Michael Sand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 of the Cosmetics Division, has h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return on investment of 14% for 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for the past 3 years and expec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to have the same return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ing year. Sanders has the opportun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 in a new line of cosmetics whi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cted to have a return on invest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2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CMA 0693 3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Deed Corporation evalu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ial performance using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based on the corporat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ired rate of return, what will b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ference for taking on the propo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metics line by Edith Carolin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chael Sanders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Carolina    Sander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?    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Accept     Rejec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Reject     Accep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Accept     Accep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Reject     Rejec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CMA 0693 3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3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Deed Corporation evalu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ial performance using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, what will be the preferenc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king on the proposed cosmetics lin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h Carolina and Michael Sanders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Carolina       Sander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?       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Accept        Rejec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Reject        Accep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Accept        Accep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Reject        Rejec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CMA 0693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taining to the return on investment (ROI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 performance measurement is incorrec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hen the average age of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s substantially across segmen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business, the use of ROI may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OI relies on financial measur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apable of being independ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erified while other form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measures are subjec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ip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use of ROI may lead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eject capital investment project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justified by using discoun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sh flow mod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use of ROI can mak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sirable for a skillful manag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 on trouble-shooting assign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those involving turning arou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profitable div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CMA 0694 3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mputed interest rate us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dual income approach to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valuation can best be described 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verage lending rate for the ye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ing evalu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Historical weighted-averag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for the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arget return on investment set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's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verage return on investment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over the last several 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CMA 0694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approach to measuring divis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is return on investment.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 investment is expressed as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vided by the current year's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s plus cost of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inus imputed interest charg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vided by fixed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vided by total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MA 0695 3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B Service Co. is a computer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nter. For the month of May 1995, REB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d the following operating statistic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es                     $4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ating income            25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profit after taxes       8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 assets               5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reholders' equity       2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 of capital                 6%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sed on the above information, which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following statements is correct? REB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turn on investment of 4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sidual income of $(5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turn on investment of 1.6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idual income of $(22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CMA 1296 3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egment margin of an investmen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fter deducting the imputed interest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ts used by the investment cent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now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turn 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sidu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perating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turn on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CMA 1296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denominator used in the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(ROI) formula is critic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cause it combines the effects of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s made at one organizational 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 financing decisions made at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al level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otal assets employ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hareholders'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orking capital plus other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 assets 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CMA 0692 3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st fundamental responsibility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ffected by the use of market-based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s is a(n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duction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vestmen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s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fi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CMA 0694 3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appropriate transfer price between tw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s of The Stark Company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termined from the following data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bricating Divis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Market price of subassembly             $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ariable cost of subassembly            $2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xcess capacity (in units)            1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embling Divis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umber of units needed                  9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is the natural bargaining range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wo division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etween $20 and $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etween $50 and $7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ny amount less than $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50 is the only acceptable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4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kside Inc. has several division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e as decentralized profit cen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kside's Entertainment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es video arcade equipment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ducts of two of Parkside's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s. The Plastics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es plastic components, one ty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is made exclusively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tertainment Division, while other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lex components are sold to out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kets. The products of the Video Ca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are sold in a competitive market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wever, one video card model is also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the Entertainment Division. The ac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s per unit used by the Entertai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vision are presented below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Plastic      Vide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Components    Card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??????????    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 material        $1.25      $2.4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 labor            2.35       3.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overhead       1.00       1.5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overhead           .40       2.2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?????      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Total cost        $5.00      $9.1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=====      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lastics Division sells its commer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s at full cost plus a 25% markup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lieves the proprietary plastic compon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de for the Entertainment Division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ll for $6.25 per unit on the open mar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rket price of the video card us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ntertainment Division is $10.98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CMA 0696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er-unit transfer price from the Vide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rds Division to the Entertai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at full cost, $9.15,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llow evaluation of both divis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a competitive b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atisfy the Video Cards Divis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desire by allowing recover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vide no profit incentive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ideo Cards Division to control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courage the Entertai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to purchase video card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utside sour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CMA 0696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the Entertainment Divi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le to purchase a large quantity of vide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rds from an outside source at $8.70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it. The Video Cards Division, ha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cess capacity, agrees to lower its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to $8.70 per unit. This action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ptimize the profit goal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tainment Division wh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verting the profit goals of Park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llow evaluation of both divis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same b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ubvert the profit goals of the Vide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ds Division while optimiz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goals of the Entertai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Optimize the overall profit goal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kside In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CMA 0696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4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that the Plastics Division has ex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pacity and it has negotiated a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ce of $5.60 per plastic compon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ntertainment Division. This pric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ause the Plastics Divis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e the number of commer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stic components it manufac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otivate both divisions as estim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 are sha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ncourage the Entertain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to seek an outside sourc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stic compon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motivate the Plastics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ing mediocre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CMA 1296 3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theory, the optimal metho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stablishing a transfer pri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lexible budget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mental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udgeted cost with or withou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rket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CIA 1188 IV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ice that one division of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ges another division for good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ices provided is calle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ket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utlay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tress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tiv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desire and the commit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sharing of goals by supervis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ubordin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extent to which individual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uthority to make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extent of the attemp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lay cost plus opportunity co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retail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ice representing the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flows of the supplying division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tribution to the sup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from an 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ice set by charg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lus a lump sum or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markup, but less than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ble-cost-plus pri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ice on the open mar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ice representing the ca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flows of the supplying division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ntribution to the sup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from an 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price set by charg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lus a lump sum or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markup, but less than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CIA 1191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arpet manufacturer maintains a reta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consisting of stores stocking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rand and other brands, and a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that makes carpets and pads.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utside market exists for carpet pad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l in which all padding produced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sold. The proper transfer pric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dding transferred from the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to the retail divi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able manufactur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Variable manufactur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st plus allocated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y overh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ariable manufactur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st plus variabl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dministrative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market price at which the retai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could purchase padd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CIA 1190 IV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limitation of transfer prices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tual cost is that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harge inefficiencies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that is transfer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an lead to suboptimal decision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st be adjusted by some 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ack clarity and administ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n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CIA 0595 III-9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techniques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st for evaluating th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of a department that is oper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 cost cente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turn on assets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turn on investment rati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ayback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ance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CMA 0697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sted below is selected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for the Western Divis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zel Company for last year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Amou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Account                    (thousands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???????????????????????????????????     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erage working capital                    $  62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neral and administrative expenses            7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sales                                   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erage plant and equipment                 1,77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 of goods sold                          3,52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Hinzel treats the Western Division a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center for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asurement purposes, wha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fore-tax return on investment (ROI)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st yea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34.7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22.54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19.79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6.67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CMA 0697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dual income is a better measur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evaluation of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nter manager than return o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problems associat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ing the asset base are elimin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sirable investment decision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neglected by high-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Only the gross book value of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 to be calcu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arguments about the implic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interest are elimin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forecasted inform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vailable for a manufacturing divis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xt year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Amou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Category            (thousands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???????????????????      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rking capital            $ 1,8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venue                     3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t and equipment         17,2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establish a standard of performanc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division's manager using the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approach, four scenarios are be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dered. Scenario 1 assumes an imp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est charge of 15% and a target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of $2,000,000. Scenario 2 assu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mputed interest charge of 12% an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rget residual income of $1,5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cenario 3 assumes an imputed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ge of 18% and a target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$1,250,000. Scenario 4 assume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uted interest charge of 10% and a tar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dual income of $2,500,000. Whi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cenarios assumes the lowest max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cenario 1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cenario 2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cenario 3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cenario 4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CMA 0691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manufacturing company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ponsibility accounting,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items is least likely to appear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report for a manager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embly lin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pervisory sala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ter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pairs and mainten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preciation on 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lie's Service Co. is a service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the month of June, Charlie's ha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ing operating statistic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es                       $75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ating income              25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profit after taxes         8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 assets available       5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reholders' equity         2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 of capital                   6%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arlie's h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turn on investment of 3.33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sidual income of $(5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turn on investment of 6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idual income of $(2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CMA Samp Q3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der the following informa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chardson Company for the prior year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The company produced 1,000 units and sold 900 units, both a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budgeted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There were no beginning or ending work-in-process inventories and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beginning finished goods inventory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Budgeted and actual fixed costs were equal, all variabl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manufacturing costs were affected by production volume only, and all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variable selling costs were affected by sales volume only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Budgeted per unit revenues and costs were as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>Per uni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>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Sales price                                $1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Direct materials                             3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Direct labor                                 2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Other variable manufacturing costs           1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Fixed selling costs                           5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Variable selling costs                       1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Fixed selling costs ($33,600 total)           4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Fixed administrative costs ($1,800 total)     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ontribution margin earn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chardson for the prior year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25,2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8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1,5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5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ume Avionics Industrials reported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ear-end that operating income before tax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the year equaled $2,400,000.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bt issued by Avionics has a coupon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al to 6%, and its cost of equity is 8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ook value of the debt currently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s fair value, and the book valu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ty capital for Avionics is $900,000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n its fair value. Current assets are li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 $2,000,000 and long-term assets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9,600,000. The claims against those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in the form of $1,500,000 in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abilities and $2,200,000 in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abilities. The income tax rate for Avionic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30 percent. What is the economic val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ed (EVA)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731,2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948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,668,76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,68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is the weighted-average cost of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ACC) to be used in the economic val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ed (EVA) calculatio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8.89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9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5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yubenko Co. reported these data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ear-end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-tax operating income     $ 4,0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rrent assets                 4,0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ng-term assets              16,0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rrent liabilities            2,0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ng-term liabilities          5,0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ong-term debt has an interest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%, and its fair value equaled its boo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lue at year-end. The fair valu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quity capital is $2 million greater than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ok value. Dzyubenko's income tax rat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5%, and its cost of equity capital is 1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V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38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,6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,83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0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0697 3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5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mes Webb is the general manager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ustrial Product Division, and 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is measured using the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ome method. Webb is review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forecasted information for 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vision for next year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Amoun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Category              (thousands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???????????????????        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rking capital              $ 1,8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venue                       3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t and equipment           17,2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the imputed interest charge is 15%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bb wants to achieve a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rget of $2,000,000, what will cost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be in order to achieve the targe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9,0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10,8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25,1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25,69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effective managerial control system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vorable motivational effects. Whi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ing are aspects of motivation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anagerial        Goal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Effort       Congruenc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??????????     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No   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No    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Yes            Y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Yes            No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al congruence is most likely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moted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company uses a cost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manager of a retail sto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d imputed interest on 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ercentage return o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her than residual income is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managerial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annual accrual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is used to evaluate a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 makes capital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7] Source: CIA 1195 II-3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make goal setting effectiv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rthwhile, the goal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Just beyond what subordinat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ly to re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Qualitative and approxim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ased on superior perform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pecific, objective, and verifi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xtent to which a manager can infl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al activiti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uth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ccounta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trolla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9] Source: CMA 0693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licies is most likely to resul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desirable managerial behavio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tel Chemicals sponsors tele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verage of cricket matches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ational teams representing Indi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kistan. The expenses of such medi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onsorship are not allocated to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ous div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Joe Walk, the chief executive offic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agle Rock Brewery, wrot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orandum to his executives stat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Operating plans are contracts, and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met without fail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budgeting process at Mads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starts with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providing goals for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ective 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ullbright Lighting holds quarter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etings of departmental manager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der possible chang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ed targets due to chang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advantage of participatory budget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inimizes the cost of develo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duces the effect on the budget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of employee bi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Yields information know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but not to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ncourages acceptance of the bud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1] Source: CMA 0693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will not occur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rganization that gives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roughout the organization max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eedom to make decision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ore effective solut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dividual managers regard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of other segments as they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ternal par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wo divisions of the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ing competing models that aim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market seg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lays in securing approval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roduction of new produ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BO managers are most likely to bel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employ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slike their 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oid responsibility whene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ork best when threaten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nish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re self-motiv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budget is often the resul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ment-by-objectives (MBO) progra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haracteristic of MB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velopment of a single meas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tatement of objectives in gen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stablishment of objectives thr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h top-down and bottom-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 flexible time fram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ment of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 has a compensation system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s managers based on an MBO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ssential premise of MBO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pensation should be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ative 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ees should be concern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utine matters, and manager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end to excep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mployees should participat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ting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nagers should establish goal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a weakn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ing MBO for motivating employe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mployees may believe that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situations that aris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ees may be forced to pl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o much emphasis on quantit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mployees may participate too m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goal-setting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mployees may become too tru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oo dependent on the "team" to 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ngs do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ial performance may be measu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many ways. For example, an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nfinancial measur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ket sha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livery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ustomer satisf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nufacturing lead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y forms of performance feedback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sed on accounting information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ample, a divisional manager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valuated based on return o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income ÷ investment). One step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 of developing a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asure based on accounting inform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determine the basis for sta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asure in terms of dollars. Thus, if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chosen measure, and inves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fined as total assets, comparability iss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most likely to arise when the attribu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d to calculate total asset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urrent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urrent disposal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istorical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esent val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rganization's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-making model for capital budge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based on the net present valu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ounted cash flows.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's managerial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valuation model is based on ann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al return on investment. Whic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following is tru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visional managers are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 the measur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-making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visional managers are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 the measur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evaluation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manager has an incentiv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 a project with a positiv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 value that initially h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effect on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use of models with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eria promotes goal congr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well-run organization, a manager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ve responsibility for activities that (s)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nnot significantly influenc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rangement may be justified becau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nager's knowledge ab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ies and the potentia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al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anager's knowledge ab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ies but not the potentia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al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mprovement in managerial mora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ort, and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mprovement in managerial mora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potential for behavioral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on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irec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urren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troll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direc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s are most likely to ac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ocations of common costs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ause and eff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bility to bea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airn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enefits recei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large corporation allocates the costs of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adquarters staff to its decentral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s. The best reason for this allo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ore accurately measure divis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resul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mprove divisional management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mind divisional manager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 costs exi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iscourage any use of cent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serv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budget is most likely to facilit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nce analysi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ixed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tatic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ntinuous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lexible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ing the balanced scorecard approach,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 evaluates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single ultimate meas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results, such as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Multiple financial and non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ultiple nonfinancial measures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ultiple financial measures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5] Source: CIA 0594 III-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n adva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eamwork compared with 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ed by individual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eams provide support to the tea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eams make decisions that ar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sily accep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eams provide a clear link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ort and out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eams control and discip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6] Source: CIA 1193 III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most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vide for the continual develop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ial skill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rganizational orientation ses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Job ro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ole play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iaison committ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7] Source: CIA 0594 III-8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would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dered a conflict trigge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mbiguous jurisdi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etition for scarce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Status differenti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uperordinate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8] Source: CIA 0594 II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n exam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tive reinforcement of behavior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aying a bonus to employees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d no absences for any four-wee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iving written warnings after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ry other abs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ssigning a mentor to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Having a lottery every month w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% of the employees with no absen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e a $200 bon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9] Source: CIA 0594 III-8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process of disciplining employe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de less effective by: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tating the offending behav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ostponing the start of disciplin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ermitting employees to challe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culpa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Focusing the discussion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ending behavior instead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end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0] Source: CIA 0594 III-8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organization's management perceiv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ed to change fundamentally. Whi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factors is management least lik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chang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organization's me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organization's struc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organization's 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organization's technolog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1] Source: CIA 1194 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le conducting fieldwork, a str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flict arises between two of you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s regarding possible sco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ansion. You draw their attention to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ared views, downplaying the issu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tion. This technique for resol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flict is ca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uperordinate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mooth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blem sol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mpromi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2] Source: CIA 0595 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pon completing an audit of a maj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of an international chem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er, the auditor noted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vision seemed to focus almost solely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ttainment of profits -- with litt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ention paid to other issues. The audi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d noted that the company's mis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tement emphasized generating retur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stockholders. The profit emphasis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stent with the mission statement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 an example of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. A goal attainment approach in which the ends are the focu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of attention and the means are evaluated only for their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promotion of the end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I. An approach that is best suited for a company or division a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the formalization or initialization phase of its busines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I. An effective implementation of a strategic constituencie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approach because the organization is clearly focused 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eveloping returns for its stockholder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 and I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I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, II, and II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3] Source: CIA 0595 II-3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anager faces two potent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flicting trends when formula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sentation of audit reports: (A)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age and the in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available for decision making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(B) the concept of "boun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tionality," which pertains to the abi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ndividuals to process data and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s. Which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roaches to developing a report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stent with the notion of boun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tionality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dentify the information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to encourage the user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ptimal dec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dentify the problem, but le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er independently sear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atabases for the problem sol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esent data in graphic form to foc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major, more simple aspec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x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uggest that a short time limi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ced on the time to make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 that the decision maker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ntrate on taking effective action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imely fash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4] Source: CIA 0595 II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re has been an increased emphasi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oup decision making in organiz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statements has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und to hold true in studies of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 making as compared to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ision making? Individual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ing tend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e more conserva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valuate more complete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enerate more alterna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e more time consum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5] Source: CIA 1195 II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statements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oup decision making is gener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dered fals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re is a lack of responsibilit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roup decision making is al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ways less efficient than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lthough group members frequ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diverse views about a decis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member's desire to be accep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roup often restrains op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gre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Group decision making tends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creative than individual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6] Source: CIA 1195 II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nager notices that a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ervisor's performance appraisal rating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any given subordinate tend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stently high, consistently low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stently in the middle across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dimensions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is the best conclusion to dra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sed on this observation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is supervisor is too lenien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rating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erformance appraisal for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ably have too many lea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es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re may be a systematic bia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y individuals are being r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is supervisor is trying too har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eat everyone the sa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7] Source: CIA 1195 II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technique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nerally recognized as an effective confli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olution technique for management to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a dispute between employe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mmand - management resolv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 by using its formal auth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mpetition -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ourages the parties to seek their ow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s, regardless of the effec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oth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organization -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s one of the disputants to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mpromise -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uades each par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s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8] Source: CIA 1195 II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nager must design a program to hel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s learn about a new proced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an organization has implemented an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sidering both classroom lectu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prehensive on-the-job (experiential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ining approaches. Which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is a disadvantag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ditional classroom lecture format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ining method when compared to lear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experien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t is more expens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t takes lon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t is difficult to go in-depth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top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rainees do not easily retain w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learn in the classroo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9] Source: CIA 1195 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ne of the following statements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quality circles is fals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 quality circle is typic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rised of a group of 8 to 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s and supervis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art of the quality circle con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eaching participa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skills, quality strateg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roblem analysis techniq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Quality circles meet on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mises and on company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quality circle has the f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implement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mmended solu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0] Source: CIA 1195 II-3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make goal-setting effectiv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rthwhile, the goal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Just beyond what subordinat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ly to re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Qualitative and approxim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ased on superior perform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pecific, objective, and verifi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1] Source: CIA 1194 II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least effective method for an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learn computer skill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lassroom training using 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Video trai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pprenticeship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ase analy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2] Source: CIA 1196 II-3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statements is cor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 respect to a change in valu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lues are neither stable n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du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process of questioning val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result in a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alues are not fixed, and when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, they change quick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lues are established in early yea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re unlikely to ch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3] Source: CIA 0596 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nager discovers by chance that a new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ired auditor has strong beliefs that are 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fferent from the manager's and from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most of the audit staff. The manager's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urse of action would b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acilitate the reassignme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 hire as quickly as possible bef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situation becomes disrup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sk the rest of the team for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action and act according to the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ns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ake no action unless the new hire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 is likely to cause harm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ry to counsel the new hire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reasonable belief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4] Source: CIA 1196 II-3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n adva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group decision making as compar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ividual decision mak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Groups obtain an increased deg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cceptance of a solution so that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more easily implemen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Group decision making is consist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democratic meth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Group members bring more comple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and knowledge in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Group members avoid expres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inions that deviate from what appea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be the group consens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5] Source: CIA 0596 II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est way a new employee can lea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out the company's corporate cul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uld b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ek the advice of a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d person who was hired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time to learn about how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wo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ad professional literatu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urnals to ascertain how experts vi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Watch the behavior of other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 what works and what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sk several managers to expl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their behavior is consist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rganizational cul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6] Source: CIA 0596 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most effective way for a manag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legate a task to a staff member w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efine the desired outcome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precisely and in wri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fine the desired out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cisely, discuss possible approach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the staff auditor, and r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reement on the approach to be tak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Let the staff member try to perfo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ask for a defined period of tim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n meet to critique the approach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rifying the assignment as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Give the assignment in very gen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s, have the staff member devel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sired outcome and approach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n review and critique the staf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's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7] Source: CIA 1196 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supervisor uses a suppor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ment approach, evidenc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tive feelings and concer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ordinates, a problem might res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approach based on pure po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s it difficult to motivate staff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is approach depends on mat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wards for the work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is approach depends on peo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 want to work, grow, and achie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manager must believ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amwork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8] Source: CIA 1196 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me behavioral models stress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icipation as a key to motivation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mitation of the participative approa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Workers are intrinsically laz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drive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 number of dissatisfiers mus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 in order for the approach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t is difficult to elici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on of all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Unresolvable conflicts arise whe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ure, capable, creative person join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uctured, demanding, and limi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9] Source: CIA 1196 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production worker in a plant often speak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the entire workforce when probl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ise between labor and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though this individual has the same 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authority and expertise as his co-worker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 seems to possess a degree of power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thers do not have. What type of power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individual apparently hav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erc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Refer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Expe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egitim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0] Source: CIA 1196 II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manager believes that pos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inforcement is the most appropriate w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deal with professional staff of the typ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rking in his/her department. Which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lowing actions demonstrates the princip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positive reinforcement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An employee is given a 2-d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spension without pay if errors exc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redefined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loyees are praised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cted error rate in their work st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ow a pre-defined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ime budgets, which have for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to rush and consequen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errors, are elimin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mployees are not required to 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time if errors detected in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 stay below a predefined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1] Source: CIA 0596 II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a conflict resolution strategy, optimiz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or a win-win strategy) is most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benefits being contested can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hang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relationship between the par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likely to contin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eople are deeply commit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ed habits and patter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ime is scarce and the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tience is wearing thi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2] Source: CIA 1196 II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behavioral science literature identif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ffusion as an effective approach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olving conflict. A manager effect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ing diffusion in working wit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frontational employee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et aside critical issues tempor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ry to reach agreement on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versial issues fir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mphasize differences betwe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void the conflict sit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dentify the sources of conflic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ress them direct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3] Source: CIA 1196 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a performance appraisal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 experienced difficulty obta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ired information from a specif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ployee. The manager requested a priv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eting with the employee for the purp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identifying the problem and resolv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fficulty through open discussion.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flict management technique w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ditor applying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blem solv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Expansion of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uthoritative com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ltering the human vari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4] Source: CIA 0596 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worker receives outstanding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valuations from his first three supervis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 tries hard to please his fourth superviso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t the more he accomplishes, th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ritical his new supervisor become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w supervisor is generally considere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rginal performer. Which of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the most likely source of the proble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supervisor's insecu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worker's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work 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job standa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5] Source: CIA 1196 II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criteria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asuring the quality of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mance would be appropriate for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th a group of professionals, such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lege faculty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. Quantity of outpu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I. Quality of outpu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I. Cos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V. Timeliness of output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. Capital requirements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I. Revenue produced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, II, and II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, II, and IV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II, V, and VI on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, II, III, IV, V, and V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6] Source: CIA 1196 II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 go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ample of a way to evaluate the qua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 individual's work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valuate the task outcom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 if the job gets do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Use multiple evaluators to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ia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Use multiple criteria because e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is expected to do a numb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ngs wel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valuate the worker's traits, such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itude, intelligence, or relia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t income is lower under variabl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n under absorption costing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duction increases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vious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tion exceeds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duction equals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roduction is less than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company uses variable costing inst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absorption costing, it will always re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Higher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Lower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Higher finished goods 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Lower finished goods 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der variable costing, profit fluctuat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l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nventory increases or de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hanges in fixed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Fact Pattern #6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WW Company incurred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ing costs in its first month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ations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w materials                  $1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 labor                    2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iable factory overhead       2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xed factory overhead          3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duction totaled 2,000 units.  Sales amounted to 1,900 units at a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ce of $100 each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nding inventory under the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ing metho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nding inventory under the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ing metho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2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4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1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fers to Fact Pattern #6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sorption costing profits will exc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ble costing profit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4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inventory quantities increase dur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io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able costing profits will exc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bsorption costing profi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 variable costing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ariable costing profits will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able costing will show a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value than absorption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vocates of the variable costing meth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lieve that fixed overhead cost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nse as incurred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roduct costs will occur regard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duction lev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llocation of fixed production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rbitr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oduction costs are un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hould not be charg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Period costs are not necessar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a pro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though the absorption costing metho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inarily required by GAAP,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y also want to prepare statements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variable costing metho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Report a greater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etter evaluate the activit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etter evaluate sales personn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duce income tax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der the variable costing method of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oc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able manufacturing overhea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eated as a period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Variable manufacturing overhea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d as incur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Variable direct labor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d as perio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Variable manufacturing overhea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ied as a production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 compared with total absorption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it over the entire life of a company,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ariable costing profit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Be l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Be grea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Be eq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Be substantially greater or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ing upon external 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sorption costing inventories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ufacturing overhead costs.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ing expenses which of the following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iod cost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able manufacturing overh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overhea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Fixed manufacturing overhea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All overhea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ll manufacturing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unit costs remain unchanged and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olume and sales price per unit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crease from the preceding period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erating profits were earned,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fit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ncrease under the absorption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Increase under the variabl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ecrease under the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crease under the variabl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vantage of using variable cost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nal reporting purposes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Fixed costs are reported at incur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s, not absorbed values, th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ing control over thos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fits are directly influenc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in sales volu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impact of fixed costs on pro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mphas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otal costs may be overlooked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ng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ich of the following is an adva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variable costing method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Marginal contribution is emphas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distinction between fix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is often too difficul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 in pract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nancial statements might conf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rs who are accustomed to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stat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Emphasis on variable cost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 managers to ignore fix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ribution margin is defined 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fference betw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Variable costing and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ales and total 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Fixed and variable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Sales and fixed manufacturing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's flexible budget show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cted variable delivery expen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$160,000 when sales are 50,000 units.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les total 52,000 units, and the ac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livery expense is $163,000, what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given sales varian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3,000 un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400 un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3,000 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400 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pany's flexible budget show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cted fixed cost of $100,000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raight-line depreciation when sale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0,000 units. If sales total 52,000 uni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actual cost of depreciation is $103,000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at will be the budget variance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$1,000 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$3,000 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$1,000 un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$3,000 un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5] Source: CMA Samp Q3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meet Zylon Corporation's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jectives, the Frame Division has j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itiated a program to increase sale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roving the manufacturing quality of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ducts. The most appropriat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vel to be responsible for this progra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Sales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Production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Division presid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ceiving and inspection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a financial manager/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countant has a problem in identif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nethical behavior or resolving an eth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flict, the first action (s)he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rmally take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sult the board of dire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scuss the problem with his/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Notify the appropriate la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forcement agen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Resign from the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eila is a financial manager who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overed that her company is viol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vironmental regulations. If her immed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erior is involved, her appropriate 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Do nothing since she has a du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yalty to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Consult the audit committ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Present the matter to the next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front her immediate super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rporate social responsibilit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Effectively enforced throug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envisioned by clas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conomic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efined as the oblig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holders to earn a pro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More than the oblig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holders to earn a pro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Defined as the obligation to ser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, organizational intere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common argument against corpo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olvement in socially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havior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It encourages government intru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s a legal person, a corpor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ble for its condu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It creates goodwil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In a competitive market,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 incurs costs that pla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at a disadva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MA Code of Ethics requires a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/management accountant to fol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established policies of the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faced with an ethical conflict. If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licies do not resolve the conflict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ncial manager/management accoun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Consult the board of dire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Discuss the problem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 if (s)he is invol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municate the problem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ies outside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Contact the next higher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if initial presentation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 does not resol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ncial managers/management accounta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e obligated to maintain the high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andards of ethical conduct. According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IMA Code of Ethics explicitly requi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Obtain sufficient competent evid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expressing an opin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Not condone violations by oth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Comply with generally accep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ing standa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dhere to generally accep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princip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grity is an ethical requirement for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nancial managers/management accounta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ne aspect of integrity requi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Performance of professional du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ccordance with applicable law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Avoidance of conflict of inter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Refraining from improper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ide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Maintenance of an appropriate 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professional compet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financial manager/management account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overs a problem that could misl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rs of the firm's financial data and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ed his/her immediate superior. (S)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hould report the circumstances to the au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ittee and/or the board of directors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 immediate superior, who rep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chief executive officer, kno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the situation but refuses to cor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The immediate superior assur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manager/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 that the problem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l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immediate superior repor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uation to his/her super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The immediate superior, the firm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ief executive officer, knows ab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uation but refuses to correct 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which situation is a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nager/management accountant permit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communicate confidential inform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ividuals or authorities outside the firm?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There is an ethical conflict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 has refused to take 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Such communication is leg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crib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The financial manager/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 knowingly communicat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indirectly through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. An officer at the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/management accountant's ba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requested information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 that could influen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's stock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CMA PART 3A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BEHAVIOURAL ISSUES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PlainTex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p-down budget is generated by t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nd distribu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imposed on) lower-level 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ttom-up budget is genera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-level manage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gregated as it moves through the ch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comman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objectives (MBO) approach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dure in which a subordinate an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 agree on goal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 of achieving them and develo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lan in accordance with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reement. The subordinate is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with reference to the plan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nd of the plan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by exception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s measurable standar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ations therefrom to determine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ction is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] Source: CMA 1292 3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cost allocation does noth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enhance goal congr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cost allocation, zero-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, and standard costing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gned to enhance goal congr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sed budgeting and activity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are not designed to enhanc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gr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cost promote goal congr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ensuring that purchases are made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owest cost for the entity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-by-objective (MBO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evaluation can also b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 congruence tool. MBO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al, communications-orient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pproach to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 direction. MBO is based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ilosophy that employees wa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 hard if they only know w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ed, that employees like to kn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at their job actually is, and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are capable of self dire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elf motivation. The key i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ordinate managers' goals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all goals of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on in budgeting by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fected likewise encourages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gruence because those who take pa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budget process are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the out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] Source: CMA 0691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on divides return (income)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Invested capital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defined in various ways,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as total assets available,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employed (assets that are id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vacant land, are excluded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 plus other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current liabilities are deduct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ssets to exclude the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d by short-term creditors)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ockholders' equity (a por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liabilities must be allo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etermine the manager's re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). Total assets availabl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of invested capital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es the manager will use al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out regard to finan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ssets employed assum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-level management ha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 the manager to assu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for idle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ucting current liabilities effect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ludes assets financed by short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d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holders' equity is determin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ucting total liabilities from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. Thus, this measur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ase also considers the iss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finan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] Source: CMA 0691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employed does not refl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ng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ucting current liabilitie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 assets to arrive at wor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reflects the control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of the responsibility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inarily has over short-term cr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available does not refl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ng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tockhold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ty equals total assets minu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. The latter include short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incurred at operating lev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rganization and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resulting from financ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made by top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ly, the investment base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easure the performanc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may reflect the incurre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over which (s)he had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A second problem is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of long-term lia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ng divisions or segments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what arbitr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] Source: CMA 1291 3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 has authority not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costs and revenues, but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inves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responsible for revenu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, and invested capital.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investment is usually the k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measure of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 also has autho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revenues and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 center supports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] Source: CMA 1292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ase is need to calcul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method calculates the exc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turn on an investment ove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rgeted amount equal to an imp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charge on invested capital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used is usually the weigh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cost of capital.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may be preferable to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n enterprise will benefit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ansion as long as residual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ed. Using a ROI, expansion migh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rejected if it lowered ROI e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ugh residual income would incre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the residual income meth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motes the congruence of a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 with those of the enterpri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ons that tend to benefit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also tend to improve the mea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manager's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widely used than residu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 consider the same it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] Source: CMA 0694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s are amounts charg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segment of an organiza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ods or services provided to an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le budgeting is simply a ser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s for varying levels of activ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well-desig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es responsibility centers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rganization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should be evaluated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basis of those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.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control revenues, costs, and/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activities. A depart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report showing ac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ncurred against budgete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s evaluation of a manager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a for which (s)he is respon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-based costing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ng overh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] Source: CMA 0694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well-desig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es responsibility centers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rganization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should be evaluated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basis of those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.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control revenues, costs, and/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activities. The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should induce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that adheres to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objectives. Charging th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rush order to the sales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 authorized the job create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for that individual to minim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al accounting accumulates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ssets for each service provid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 performed, without necess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ing responsibility for such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-pricing system charges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of an organization for goo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ervices that are provid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other segment within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accounting emphasiz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and their relationshi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revenues, but disassociates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from the departments respon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] Source: CMA 1294 3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of an assembly line is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responsible for the salar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s, which is to some deg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of an assembly line is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responsible for the materials,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o some degree controllable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of an assembly line is like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responsible for the repai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enance, which is to some degr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holds managers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for factors under their control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 of equipment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ably not appear on the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 of an assembly-lin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manager usually ha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the investment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ol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do not give a measure of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based on resour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does not give a meas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performance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s do not give a meas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performance based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requi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ach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of a business should be evalu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upon return on invest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dge operating performance.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able to calculations made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and without a particu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Management may revi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vestment opportunities avai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or without the firm. In essen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income is stated as a propor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apital (resources required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 ÷ N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reciprocal of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first term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ormula for return on invest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umber of times investment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turned over through th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chanism (S ÷ I). This amou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d by the net income expres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percentage of sales (NI ÷ S) to g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turn on investment (NI ÷ I)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c formula for return o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is therefor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S ÷ I) x (NI ÷ S) = NI ÷ I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divided by investment (S ÷ I)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 the number of tim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apital has turned ov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results in NI ÷ I as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must be expressed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sales (NI ÷ S),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in NI ÷ I as return 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ing expenses or assets wh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lding other factors constant impro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selling prices while hol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factors constant improves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sales volume while hol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factors constant improves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OI equals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divided by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net income (e.g.,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ing expenses or by incre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or sales volume) or decrea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vestment base improves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nce, any of the actions li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the return 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nd the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ession are very concern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cation of expenses and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other decisions involv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for these items to achiev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 calculation of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] Source: CMA 0684 4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NI ÷ I) will decrease if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total assets) increases while N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ains the sa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ula for return on investment is (S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) x (NI ÷ S) = NI ÷ I. If NI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because expenses have decreased)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amount that I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because total assets have increased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will increase. For example, if N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100 and I equals 1,000,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10%. An increase of 20 in each 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ises the ROI to 11.8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duction in NI causes a decrease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f investment is consta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NI ÷ I) does not change if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iginally had a net profit and th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on sales (sales - expense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by the same percentage 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should not be set ow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in competitive environ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trategic goals of the firm, and risk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eater divisional ROIs in the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able divisions to motivate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s to achieve higher ROIs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necessarily improve divis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lo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al ROIs in more profi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s in which motiv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necessary would likely suboptimiz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al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ach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a firm should have an ROI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strategic goals of the fi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ent with its compet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ion is the desire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ment to achieve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Goal congr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greement on the goal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and/or the segment by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s and subordin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is assumed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mized when ther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standing that person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al goals be consist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of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nomy is the extent to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have the authori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effort is the exte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empt to accomplish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ail price is the defini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, assuming an arm's-leng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t this pric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ing division is indifferent a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it sells internally or extern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lay cost plus opportunity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represents a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ble price for a seller. Howev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 transfer price formula is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ll circumsta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-cost-plus price is the price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charging for variable costs plu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ump sum or an additional markup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full 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n the open marke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 of the market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ut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plus opportunity cost is the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ing the cash outflow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ing division plus the contrib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supplying division from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-cost-plus price is the price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charging for variable cost plus 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ump sum or an additional markup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the full markup pric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s top management to ent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process and dictate tha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transfer at variable cost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appropriate am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 prices recorded by the bu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elling divisions is characteristic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ual-pricing polic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is the price on the op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lay cost plus opportunity cos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representing the cash outflow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pplying division plu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to the supply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an 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Full-cost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materials, labor, and a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of manufacturing O/H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-cost price may lea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ysfunctional behavior by the sup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ceiving divisions, e.g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from outside sources a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ightly lower price that is substant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ve the variable costs of in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-cost-plus price is the price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charging for variable costs plu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ump sum or an additional markup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full 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] Source: CIA 1190 IV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fficiencies are charged to the bu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opti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of a sell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set at a point that will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st desirable economic effec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rm as a whole while at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 continuing to motiv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of every divis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efficiently. Setting the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based on actual costs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costs would give th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little incentive to contro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, cost-based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not adjusted by a markup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dow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ased transfer prices provid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s of clarity and administ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n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0] Source: CIA 1183 IV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 purchase will increa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's cost of sales by $1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is irrelevant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. It does not affect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is initially concerned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vering variable rather than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Opportun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$0 because A's fac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be idle if B did not purch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A. Assuming fixed cost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fected by the decision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racompany sale is preferable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's perspective because A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 variable unit cost is less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 vendor's price of $4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1] Source: CIA 0592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$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unit merely allows Division Z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ver its unit variable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unit pri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8 is less than Division Y's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from an outside supplier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Division Z's production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ly, both Y and Z bene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at $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unit, Division Y may be in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to whether it purchases internally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ternally. Buying from an out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 for $20 per unit is contrary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's interests given idle capac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 for the component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e and an incremental 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$2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t $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unit, Division Y would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purchase from an ex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r (i.e. market price is $2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2] Source: CIA 0589 IV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From the sell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pective, the price should reflect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st its incremental cash outf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outlay cost) plus the contribution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utside sale (opportunity cos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 has idle capacit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 is $0. Thu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price Division A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Division B is $7.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7.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that should be charg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nce Division A has idle capacit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transfer price should rec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($7.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A should not include any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n their transfer price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A has idl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si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A has idle capacit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transfer price should rec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A's variable (outlay)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3] Source: CIA 0588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pha division has no idle capa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 needs to be in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transfer price equals out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variable) costs plus opportunity co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variable costs plus fix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a perf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ve market, market pri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inarily the appropriate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Because the market pri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, using it avoids wast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s efficiency. In a perf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ve market, the market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the minimum transfer pri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the sum of outlay cos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. Outlay cos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 per unit, or $34 ($34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÷ 1,000). Opportunity cos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foregone, or $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50 - $34). Thus, the minimum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$50 ($34 + $16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4] Source: CIA 0593 IV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developed information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developed whether or not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are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s on company operatio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stic of a market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ternally developed inform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ed for a market-based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cost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is a price charged i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racompany transaction that cov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the selling subunit's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by ignoring relev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native market prices,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pay more than is necessar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goods and services intern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5] Source: CIA 1193 IV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production cost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 not relate to market-based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al cost based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more of an incentive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division to buy intern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us use idle facilities of th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than does the usually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-based 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rice charged in an inter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. Market-based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market discipline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 internal suppliers will ten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per, thereby enhancing the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competitiveness of the fi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politics is less of a fac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in other methods, such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otiated transfer price. Market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 are objec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6] Source: CIA 1193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rice charged by one seg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rganization for a product or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 to another segment of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The three basic criteri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transfer pricing system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entralized company should satisf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to (1) provide information a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ral management to evalu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s with respect to total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and each division's contrib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ofit, (2) stimulate each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y without losing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's autonomy, and (3) motiv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divisional manager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own profit goal in a mann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ng to the company's suc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$220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ected is based on the quoted ex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(market), it is an examp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-based transfer pri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ased price would be $210 ($1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+ $50 + $40 + $2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otiations took pla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us 20% would be $252 ($210 x 1.2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7] Source: CIA 0594 III-4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ly chosen transfer prices all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s to attempt to minimize worldw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es by producing various par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 in different countri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ategically transferring the parts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ous systematically calcu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ly chosen transfer prices alloc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and expenses to division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ous countries. These numbe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as part of the input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evaluation of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s motivate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to buy parts and produ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from either internal or ex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rs) at the lowest possible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o sell their products (to 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or external customers) 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st possible prices. Hence,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has a profit making orient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calcul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ransfer prices in the intern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na must be systematic. A schem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ng transfer prices for a fi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correctly price the firm's produc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untry A but not in Country B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may be overpriced in Count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, causing sales to be low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ticipated. Alternatively, the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underpriced in Country B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uthorities may allege that the fi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dumping its product the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8] Source: CIA 0594 III-7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hol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responsible only for w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can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manager is concerned with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, whereas a profit center manag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ed with costs and 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tresses that manage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only for factors under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For this purpose, the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business are organized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centers.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controllable. This implies that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and costs can be chang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ough effective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may then focu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ations for either reinforcement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ction. Thus, the statement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ry factor is ultimately 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someone is not a premi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ssence of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. Each manager is he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ble for factors under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29] Source: CIA 1191 IV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administrative costs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excluded from the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. The segments have no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their incurrence or the allo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. The allocation depends up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sales (controllable) as well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les of other segme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uncontrollabl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have no control ov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urrence of personnel costs 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of assignment, which depen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on the number of employe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(controllable) in propor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otal number of employees in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(not controllabl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have no control over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facility costs, and the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 is arbitrary and bear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 to us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r cost can be included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are charged for actual usag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under each segment's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edetermined standard rate is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the beginning of the year an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n by the segment 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over, the efficienci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fficiencies of the compu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are not passed on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. Both procedures promot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gree of control by the seg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0] Source: CIA 1192 IV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reporting separ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by behavior; variable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sted first followed by fix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responsibility accounting sys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a contribution margin repor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t, but contribution marg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ing alone can include cost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a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reporting is prepar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reports by repor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. Segment reports often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ed costs that are not controll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 account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its treatment of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overhead as a pro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tresses that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only be held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under their control.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objective, the operation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are broken down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centers.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ntrollable to assign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ssignment of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es that some revenues an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changed through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ystem should have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that provide for feed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indicating deviation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s. Management may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cus on those deviations for 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 or corr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1] Source: CIA 0589 IV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may not be controll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some, if not all, fixed costs migh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not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ed costs are controllabl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costs may not be controll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some, if not all, period costs migh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rable measure for evaluat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al manager is one that hol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nager responsible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and expenses (s)he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Controllability is the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of responsibility accoun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ystem should have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that provide for feed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indicating deviation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s. Management may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cus on those deviations (exception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ither reinforcement or corr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used exclusively to assess bla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used exclusively to g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wa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back reports concentrate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ations, but not to the total exclu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other budgeted variab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ly accepted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nciples concern external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ing, not internal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Accounting Standards Bo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rns external financial report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internal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erican Institute of Certified Publ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s concerns external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ing, not internal repor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for internal report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's. Management may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ccountant to provide a report in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t deemed suitable for the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The accountant should 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osely with management to make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an effective communi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ice regarding the firm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4] Source: CIA 1191 IV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report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st only the costs over whic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rehousing supervisor exerci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The supervisor's salary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be excluded because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ed by the wareho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's superior. Moreover,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duct costs are to be consid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exclude the shipping clerk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 and fringe benefits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period costs (shipping is a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). Thus, the only product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the control of the wareho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 is the receiving clerk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ges ($75,000) and the related fri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(.3 x $75,000 = $22,500), 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of $97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8,700 equals 130% of the sum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0% of the supervisor's salary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0% of the receiving clerks wag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30,000 is the sum of the wage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and shipping clerk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69,000 includes the shipp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clerks' wages and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benefit costs. These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treated as perio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5] Source: CIA 1190 IV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income of an investment cent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us an imputed interest char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The theory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ing an income greater than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ndicates that expans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rable. However, compariso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s based on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may be misleading beca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in products, markets, cos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local condi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imputed interest rate provi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consistent objective against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investment can be meas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 amounts of invested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eliminate a major factor ca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in residu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isons of investment cen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residual income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leading because of peculiarit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investment center (i.e. differen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products, markets, costs, and l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ion is the desire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ment to achieve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nomy is the extent to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have the authori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ort is the extent to which a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empts to accomplish a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effort may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sychological as well as phys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ment to a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effort reflects the attemp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n individual manage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unit, not those eff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d among managers of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as a percentage of sale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6% (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) of the investment by the sal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6.67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net income as a perce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for Segment 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s zero, indicating that net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s equal to the minimum ROI. Give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% minimum ROI as a perce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6% of the $5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$30,000. Sales w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50,000, so net income ($30,000)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4% of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5%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t income as a percentage of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Net income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sales is the ROI divi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urnover of investment. The turn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investment is sales ($135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investment ($45,000)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3. Hence, net income is 6.67% (20%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3) as a percentage of sales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4%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t income as a percentage of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Segment 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ROI for Segment 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3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turnov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for Segment C is calcu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dividing sales by investment.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of $135,000 and invest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5,000, Segment C's turnov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3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1.5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urnover of investment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2.5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urnover of investment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urnover of investment is calcula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sales by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turnov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for Segment D is determi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dividing sales by investment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D, net income ($90,000)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sales ($1,800,000)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%. ROI is given as 7.5%. Dividing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as a percentage of sales (5%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ROI (7.5%) gives a turnov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of 1.5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2.5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urnover of investment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urnover of investment is calcula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sales by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from dividing sales by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net incom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OI is equ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income divided by investment.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equals $5,000.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$24,000. ROI equals 20.8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net incom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8.3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net income as a percent of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5,000/6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given as zero. Thus, the actual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as the minimum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of 6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net incom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ROI for Segment 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7.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ROI for 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,000 is the minimum dollar ROI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ROI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llars is equal to the amou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times the minimum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percentage. The amou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$24,000.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of return percentage is 2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ly, the minimum ROI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llars is $4,8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0,000 is the minimum dollar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,000 results from multiplying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rather than investment) by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of return 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ROI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llars is equal to the amou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times the minimum rat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percentage. The amou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$500,000.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of return percentage is give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6%. Thus, the minimum ROI in dolla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s $3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6,7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dollar ROI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$4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dollar ROI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5,000 results from multiplying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rather than investment) by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of return 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n dollars is equal to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percentage times the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vestment was $45,000. N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percentage n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ROI is known. However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percentage (20%)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($45,000) are know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nce, the net income is $9,000.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of $2,250,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n dollars must have been $6,7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9,000 - $2,25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4,8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dollar ROI fo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0,000 is the minimum dollar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9,000 results form multipl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y actual (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)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6%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ROI in Segment C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dollar ROI divid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The minimum dollar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6,750. Consequently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ROI is 15% ($6,750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5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2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6%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1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minimum ROI percentag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ROI for Segment D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um ROI in dollars ($120,000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the investment, which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alculated. The ROI is give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7.5%. The net income ($90,000)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of sales ($1,800,000)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%. The turnover of investment (ROI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income as a percentage of sales)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.5. Given turnover of 1.5 and sal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800,000, investment must have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200,000. The minimum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s $120,000 divid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200,000 investment, or 10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Segment A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is equal to th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($5,000) minus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n dollars. Minimum ROI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llars equals the minimum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(20%) times the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24,000), or $4,800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refore $2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,000 is the minimum ROI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ied by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(30,000) is the residual incom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for Segment 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by subtracting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dollars from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4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for Segment 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by subtracting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dollars from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n dollars is given as $120,000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income is given as $90,000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is $(30,000) ($9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$120,000). Segment D did not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minimum ROI and therefore h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residual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for Segment 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by subtracting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dollars from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for Segment 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by subtracting the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dollars from 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per unit decrease because t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more units to absorb the fixe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variable costs do not change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levant r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per unit decrease because th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more units to absorb the fix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er unit do not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the relevant r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Fixed costs p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decrease within the relevant r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ctivity as production increa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more units are availa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b the constant amount of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. Unit variable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umed to remain the same per 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the relevant ran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not responsible for 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reports of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and a profit center but not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nclude controllable 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, managers are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 activities, including costs, revenu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vestments. An investmen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profit center with signific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ver the amount of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. This control extend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s such as receivabl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ty, plant, and equipment, as we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entry into new markets.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, for example, a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, is responsible for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. A profit center, for exampl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ance department in a retail sto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responsible for both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s and profit cent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responsible for 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llocated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 should not be includ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 reports based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t cannot be controlled by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of a responsibility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, manage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held responsible for costs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the authority to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chart, which outlin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-responsibility chain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, is an integral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m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pose of internal reports is to sh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variance between actu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ed controllable costs 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ctive action can be taken whe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 nee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a subunit of an organ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se manager is accountable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ed set of activities. Job-or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process cost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-based costing all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umulate their costs by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b-order costing may also accumul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by responsibility center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purpo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costing and activity-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may also accumulate their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responsibility centers for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po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b-order costing, process costing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-based costing may accumul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costs by responsibility cen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profi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segment of a company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both revenues and expenses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 has the authori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concerning mark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revenues) and sources of suppl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costs). However, the profit cent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does not control his/her salar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and the resulting costs (e.g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 of plant assets)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 incurred at the corpo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. Consequently, profit center No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2 is most likely to control the $84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(sales -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) but not the other item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marized income stat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 manager does not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 on accommod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9,600) or the allocated corpo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 ($6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 manager does not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$24,000 sal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's manager does not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isted period expenses and theref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ontrol the profit cent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ptimization occurs when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a segment of a company bu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ptimization occurs when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a segment of a company bu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ptimization occurs when a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a segment of a company bu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uboptim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one segment of a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s an action that benefits itself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the firm as a who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equals capital turnover (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investment) times the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(net income divided by sal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equals capital turnover (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investment) times the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(net income divided by sal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OI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turnover (sales divid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) times the profit margin (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divided by sales). Therefo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rew's ROI is 25% [($720,000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80,000) x ($120,000 ÷ $720,000)]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equals capital turnover (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ed by investment) times the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(net income divided by sal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income of an investment center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mputed interest charge for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Accordingly, Cinder's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$170,400 [($600,000 sales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60,000 variable costs - $6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ceable fixed costs) net income - (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x $120,000 average invested capital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]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charge of $9,600 (8%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0,000) must be dedu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charge of $9,6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subtracted from, not added to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ceable fixed costs must be deduc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18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rate at which Ash imputes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inves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25.7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from using year 2 year-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 instead of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investment equals net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operations divided by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Average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is $720,000 [($600,000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$840,000) ÷ 2].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ales (360,000 units x $2.40)                    $86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Minu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Variable costs                                (540,000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ontribution margin                              $324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Minu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Fixed costs                                   (108,000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Net operating income                             $216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, the return on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was 30% ($216,000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2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36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from using year 1 year-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 instead of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5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qual to net operating income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on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operating income and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were $72,000 and $720,000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ectively. The imputed interest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is 18%. Thus,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Net operating income                             $  72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Minu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Imputed interest (18% x $720,000)             (129,600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Residual income                                  $ (57,600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====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is 18% of th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 of $720,000, no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ear-end invested capital of $84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of $129,600 (18%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20,000) needs to be deduct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operating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is 18% of th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 of $720,000, no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at the beginning of the yea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6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breake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in units is total fixed costs divi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unit contribution margin (UCM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CM is the selling price min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per unit. Variabl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 unit equal $1.50 ($540,000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360,000 units). Thus, the UCM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.90 ($2.40 - $1.50). Divid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8,000 of fixed costs by the $.9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CM yields a breakeven poi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20,000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10,000 units would result in a lo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.08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0,000 units would result in a lo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.18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90,000 units would result in a lo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.30 per un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is sales minu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ontrib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is sales of $864,000 (36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x $2.40) minus variable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40,000, or $324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is sales minu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is sales minu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648,000 is the total costs and expen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year 2 based on a produc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360,000 hamm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Ov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evant range, fixed costs will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uctuate. The variable cost per unit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.50. Thus, total costs and expen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ill be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Variable ($1.50 x 400,000 units)      $6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Fixed                                  108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>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Total costs and expenses              $708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levant range, fixed cos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ain constant at $108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the relevant range, fixe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remain constant at $108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3] Source: CIA 0594 III-4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70,000 measures the performa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rketing segment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950,000 - $430,000 - $15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,000 includes the allocate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950,000 - $430,000 - $150,000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0,000 - $11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20,000 is the contribution marg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950,000 - $43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of the segment's econom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includes all costs 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xed manufacturing costs allo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segment. Thus, the best mea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conomic performance is $1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950,000 - $430,000 - $150,000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4] Source: CMA 1291 3-1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 center has no responsibilit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ing markets or sell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enter is engag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 can choose its marke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s of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service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 primarily and sometimes sol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ovide specialized support to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within the organization.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 are usually operated as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5] Source: CMA 0693 3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 is a segment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both revenues and costs. A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has the authori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concerning marke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s of supp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 is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that is accountable for reven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markets), costs (sources of supply)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center is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and variable costs, but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cost cent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sponsibility center t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ble only for costs. The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the least complex typ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because it has no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revenues or inves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6] Source: CMA 1293 3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le budgeting is the proc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paring a series of multiple budg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varying levels of production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hum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 management is the proces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ing personn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should ideall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only on the basis of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controllable by the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may control revenues, cos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investments in resources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ll-designed responsibility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establishes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 within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controllability is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lute basis for establish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. More than on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able to influence a cost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may be assigned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 of knowledge about the incur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 cost rather than the abilit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it. Management by 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MBO) is a related concept. I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al, communications-orient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pproach to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-direction. Under MBO, a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his/her subordinates agree up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s and the means of atta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m. The plans that result are refl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responsibility accounting an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 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 is a means of evalu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inves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7] Source: CMA 1293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may also be controllabl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costs not controllable may ne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ssig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about the incurrenc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rather than controllability may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actice be an appropriate basi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legation of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should ideall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only on the basis of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controllable by the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may control revenues, cos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/or investments in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controllability is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lute. More than one manager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ble to influence a cost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may be accountable for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they do not control. In practi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the difficulties of determin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cus of controllability,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assigned on the basi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about the incurrenc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rather than the ability to control 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ly, a successful system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endent upon the proper deleg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nd the commens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can be 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8] Source: CMA 0694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center is responsible onl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generation, not for cost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center is responsible for reven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sts but not for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evaluated only on the basi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ncurred. It is not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or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the organizational type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 an independent business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responsible for its own revenu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ncurred, and capital inves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ther types of centers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rporate all three ele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69] Source: CMA 1294 3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holds managers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for factors under their control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purpose, operations are organ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responsibility centers.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ntrollable, which impli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revenues and costs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 through effective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a manager has authority to incur cos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sponsibility accounting system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them to the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al accounting allocates cost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ctions regardless of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iprocal allocation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ng service departmen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accounting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ing one department for produ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quired from another department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0] Source: CMA 1294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accounting is a metho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in which only variable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ched with reven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enefit accounting is a nonsen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rm referring to matching cos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le budgeting prepares budget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levels of oper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holds managers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for factors under their control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purpose, operations are organiz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responsibility centers.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ntrollable, which impli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revenues and costs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 through effective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a manager has authority to incur cos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sponsibility accounting system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those costs to the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1] Source: CMA 0695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 costs are also 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Control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of making certain that pla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ing the desired objectives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cost is one that is 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ulated by a specific manager a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level of production within a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 span. For example, fixed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ten not controllable in the short ru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costs need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retionary. Discretionary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uncertainty abou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input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 of the related output; they may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not be 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costs are those over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anager has control; the manager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knowledgeable and informed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that (s)he cannot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2] Source: CMA 1295 3-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profi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responsible for both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whereas a cost cent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only for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 center is responsible onl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, no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can be any typ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unit can be organized as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ype of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3] Source: CMA 1296 3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 is controllable by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are controllable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airs and maintenance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production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well-design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tablishes responsibility centers with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rganization. In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ystem,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should be evaluated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basis of those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(or at least capabl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ing significantly influenced)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Thus, a manager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y line is responsible for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abor, materials, repai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enance, and supervisory salar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anager is not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 on the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y. (S)he is not in a posi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or influence capital budge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4] Source: CMA 0692 3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hing indicates that a flexible bud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tresses that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only be held responsibl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under their control.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objective, the operation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siness are broken down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centers.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ntrollable to assign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ssignment of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ies that some revenues an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changed through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A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ystem should have cert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that provide for feed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s indicating deviation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s. Management may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cus on those deviations for 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 or corr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enefit constraint on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is pervasive. The bene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information provided by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should at least equal the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 budgeting is a system in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s are prepared by program ra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by line item costs (such as salar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supplies). It is a long-term meth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ssociates outlays with the bro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s of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5] Source: CMA 0691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 is an elemen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asic purpo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pose of a responsibility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is to motivate manage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in a manner consist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all company objective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 of responsibility impl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some revenues and costs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d through effective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ystem should have certain contro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provide for feedback repor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cating deviations from expecta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-level management may focu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deviations for 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 or corre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 is an elemen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asic purpo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of variances is an elemen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ccounting system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asic purpo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6] Source: CMA 0693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ng depreciation on the basi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average use is a reason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 of allocation. This bas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division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flects a causal relationshi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ordinarily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d only on the basis of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s controllable by the manager. I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is allocated costs that (s)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control, dysfunctional motiv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result. In the case of allocations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-and-effect basis should be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ng the costs of upkeep o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adquarters building on the basi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revenue is arbitrary because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have no relationship to divis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revenues. Consequent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al ROI is reduced by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which a division manager ha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Furthermore, the division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reatest sales are penaliz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the greatest al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 department's cost overruns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be attributable to any activit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depart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-based allocations of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s are reasonable applicatio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ause-and-effect princip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7] Source: CMA 0686 4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division would appear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's fixed selling expens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parable fixe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of the division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s defin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ment on Management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A, Management Accounting Glossar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margin is the contrib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for a segment of a busi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us fixed costs. It is a meas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run profitability. Thus,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of the corporate offic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aries should not be includ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margin because they are n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nor fixed costs that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rationally allocated to the se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items that are often not allo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 corporate income tax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, company-wide R&amp;D expens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entral administration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8] Source: CIA 0587 IV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should be evaluated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basis of those facto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.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control revenues, cost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n resources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ll-designed responsibility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 establishes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 within the organization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department should therefore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the overtim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t can best judge wheth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cost of the rush ord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stified. Therefore, th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may be charged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time costs because it can best jud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the additional cost of the ru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er is justified.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 may also be he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the overtim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charging the full overtime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sales department would gi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department no incentiv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these costs. However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nel department would never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d with the overtim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t has no effect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urrence of production over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costs the production depar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charged with the overtim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costs, the sales department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harged with the overtim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costs, the sales depart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duction department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d with the overtim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79] Source: CMA 0691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y salaries ar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an assembly 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are costs controllable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y line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airs and maintenance ar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an assembly 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tresses that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held responsible for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factors under their control.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ntrollable to assign responsibilit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mplies that some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can be changed through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For example, depreci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equipment is ordinarily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y line and should not appear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performance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0] Source: CMA 1292 3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allocated fixed costs do not aff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ither performance meas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s affect both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 affect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mea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ntrol of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s for the major dif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segment manager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egment performance.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is based on all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ly attributable to the se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manager performance is ba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all costs directly controllable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 manager. All variabl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inarily meet the criteria for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. The difference usually ari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 fixed cost is direct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ributable to a segment but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a profit center manager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no control over fixed cos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1] Source: CMA 0691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available does not refl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ng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employed does not refl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ng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ucting current liabilities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 assets to arrive at wor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reflects the control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of the responsibility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inarily has over short-term cred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tockhold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ty equals total assets minu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. The latter include short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incurred at operating leve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rganization and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resulting from financ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made by top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rdingly, the investment base us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easure the performanc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may reflect the incurre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 over which (s)he had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. A second problem is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of long-term lia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ng divisions or segments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what arbitr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2] Source: CMA 1291 3-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assets are controll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manager and contribut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evalu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vestment center is based up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on the investment base.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include plant and equip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ies, and receivables. M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ly, however, an asset, such as lan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s being held by the division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e for a new plant would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the investment base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 is not currently being us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s. Total assets in use ra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total assets available is prefe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investment center has be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ced to carry idle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ies are operating asset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e to profits and are control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the division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accounts payable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decision that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dered in the evalua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3] Source: CMA 1292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sales and expenses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dollar amount will not chan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or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reasing revenues and expense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percentage will reduce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lower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investment and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 by the same dollar amou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lower ROI. The higher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s the denominator,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expenses redu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erat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OI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divided by invested capital. I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is already profitabl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sales and expenses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percentage will increase ROI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if a company has sal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0 and expenses of $80, its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$20. Given invested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$100, ROI is 20% ($20 ÷ $100).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and expenses both increase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$110 and $88, respectively,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ncreases to $22. ROI will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22% ($22 ÷ $1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4] Source: CMA 0693 3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and Carolina would accep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and Carolina would accep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return o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over a targeted amou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equal to an imputed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on invested capital (in this cas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8%). The rate is usuall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ighted-average cost of capital.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prises prefer to mea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performance in term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residual income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centage ROI. The principl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enterprise is expected to bene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expansion as long as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earned. Using a percent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approach, expansion migh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jected if it lowered ROI, even th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would increase.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, both Carolina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would accept the new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residual income will incre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a 12% return is earned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rget ROI is only 8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and Carolina would accep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5] Source: CMA 0693 3-1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company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8% ROI threshold should obvious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 a project yielding 12%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's overall ROI w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. The manager being evalu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the basis of ROI who is alread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ing 14% will be unwill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 a 12% return on a new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overall ROI for the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uld decline slightly. This abse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 congruence suggests a weaknes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-based performance eval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olina would accept a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ielding a return greater than 8%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would reject a return yiel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14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olina would accept a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ielding a return greater than 8%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would reject a return yiel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14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olina would accept a pro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ielding a return greater than 8%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nders would reject a return yiel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14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6] Source: CMA 0693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misleading when the qua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vestment base differs am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the key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in an investment center.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ate computed by dividing a segment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by the invested capital.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subject to the numer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ible manipulations of the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vestment amounts. For example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may choose not to invest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 that will yield less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red rate of return, or (s)he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er necessary expen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may reject project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able (a return greater than the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capital), but would decrease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example, a segment with a 15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may not want to invest in a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 with a 10% ROI, even th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st of capital might be only 8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ROI does not reflect the rel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iculty of tasks undertaken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7] Source: CMA 0694 3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equity capital must als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rporated into the imputed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 weighted-averag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must be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return o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over a targeted amount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n imputed interest charge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The rate use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dinarily set as a target return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but is often equal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ighted average cost of capital.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erprises prefer to mea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performance in term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of residual income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centage ROI because the fi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nefit from expansion as long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is ear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should be based on cost of capital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investment returns of prece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ea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8] Source: CMA 0694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all assets, not just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expendit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on of ROI does not adjus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on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nominator would not be limi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 by dividing incom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. It is a key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 of an investmen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ed capital may be defin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ous ways, such as sharehold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ty, total assets available, or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employed (which excludes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are idle). Total assets availabl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easure that assumes th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use all assets without regar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89] Source: CMA 0695 3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hough the firm's return on equ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was 4%, its return on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ds invested was 5% ($25,000 pre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come ÷ $500,0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is commonly calcula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ding pretax income by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. Residual income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of the return on investment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targeted amount equal to an imp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charge on invested capital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 used is ordinaril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ighted-average cost of capital.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ies measure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in terms of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rather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return on 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REB has assets of $5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cost of capital of 6%, it must ea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,000 on those assets to cov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capital. Given that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was only $25,000, it had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residual income of $5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ly based on before-tax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(22,000) equals the dif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net profit after tax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rgeted 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0] Source: CMA 1296 3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computations do not subtra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on capital us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vestmen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amount of retur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(ROI) over a targe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equal to an imputed inter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ge on invested capital. The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to impute the interest is usuall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ighted-average cost of capital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of using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her than percentage ROI is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er emphasizes maximizi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instead of a 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are encouraged to ac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jects with returns exceeding the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capital even if the investments redu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centage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come equals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minus operating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computations do not subtra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on capital us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vestmen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1] Source: CMA 1296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lect an assumption that the sub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does not influence the re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 (denominator of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OI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divided by invested capital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nominator may be defined in vari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ys, e.g., total assets available,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, working capital plus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, and shareholders' equity.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holders' equity (total assets -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) is chosen, a por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liabilities must be alloc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investment center to determin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's resource base. One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this definition of the resource b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at, although it has the adva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zing return to owners, it refl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at different level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y: short-term liabilities incurr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sponsibility center (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) and long-term lia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ed at the corporate 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long-term financing decision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 plus other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lects the assumption that th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s short-term credit. However,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-level decision to alloc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liabilities to subunit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flect an assumption that the sub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does not influence the resou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 (denominator of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on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2] Source: CMA 0692 3-1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enter may be a cost cent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rofit center, or even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Transfer prices are not use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center. Transfer prices are us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ute profitability, but a cos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responsible only for cost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 is not as funda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profit 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s are not used in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often used by profit cent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centers. Profit cente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re fundamental of these tw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s because investment center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not only for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but also for invested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3] Source: CMA 0694 3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n ide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should permit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to operate independentl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its goals while functioning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est interest of the overall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s can be determined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umber of ways, including nor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, negotiated price,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, or full absorption costs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city of the Selling Division is oft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eterminant of the ideal 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the Fabricating Division had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capacity, it would charg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ing Division the regular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. However, if the Fabric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has excess capacity of 1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, negotiation is possible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y transfer price greater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 of $20 would absorb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of its fixed costs and resul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d divisional profits. Thus,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between $20 and $50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ble to the Fabricating Divis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y price under $50 is accepta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ssembling Division because t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ice that would be paid to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 suppli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ing Division would not p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the market price of $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bricating will not be will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 less than its variable cost of $2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bricating should be willing to ac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y price between $20 and $5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4] Source: CMA 0696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ng the seller is difficult if it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ss along all costs to the buy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s at full cost do not allow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er's pro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amount one segment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charges anothe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 product. The sell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allowed to recover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al cost plus the opportun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the transfer. Hence,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ve market, the seller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le to charge the market price.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 cost as a transfer price provides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the seller to contro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-cost transfer is favorable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yer. It is lower than the market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5] Source: CMA 0696 3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on is congruent with the goal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kside. The use of idle capac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hances prof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is at a loss (relative to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) to the seller, although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whole will bene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yer is indifferent as to wheth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e internally or extern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f the seller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capacity, it should lower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to match the outside off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s decision optimizes the profi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 as a whole by allowing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 of capacity that would otherwise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6] Source: CMA 0696 3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rangement creates no disincentive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eller. It will make a profit on e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transfer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Given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stics Division (the seller) has ex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city, transfers within the comp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ail no opportunity cost. According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ransfer at the negotiated pric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 the performance measur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ransferor. Purchasing internally 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ow the market price also benefi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ee, so the motivational purp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ransfer pricing is achieved. Th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gruence purpose is also achie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internal transaction bene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mpan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charged by outside sour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higher than the negotiated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le capacity, selling at any amoun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 of variable cost should motiv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ell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7] Source: CMA 1296 3-1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le budget cost as a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no motivation to the sell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costs and no reward for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when an external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mental cost as a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s no motivation to the sell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costs and no reward for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when an external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preferable to a budget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ual cost with or without a mark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unless the markup equals the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ed by selling externally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the amounts charged by one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an organization for good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s it provides to another seg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in the organization.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promote congruence of subun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with those of the organiza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unit autonomy, and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ort. Although no rule exist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ing the transfer price that me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criteria in all situations, a star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int is to calculate the sum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tional outlay costs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portunity cost to the supplier.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 idle capacity and a compet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ternal market (all goods transfer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can be sold externally)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m of the outlay and opportunity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be the market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8] Source: CIA 1188 IV-2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an approach to determin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transfer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price charged by one segme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organization for a product or serv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ied to another segment of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out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is an approach to determin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ess price is an approach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 a transfer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9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Motiv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desire to attain a specific goal (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gruence) and the commit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 the goal (managerial effor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motivation is therefor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bination of managerial effor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 congr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gruence is the sharing of goal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s and subordin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nomy is the extent to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have the authority to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effort is the exten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empt to accomplish a specific go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ail price is the definition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, assuming an arm's-leng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t this price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ing division is indifferent a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ther it sells internally or external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lay cost plus opportunity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 represents a minimu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ble price for a seller. Howev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 transfer price formula is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ll circumsta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u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the price usually set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-cost-plus price is the price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charging for variable costs plu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ump sum or an additional markup,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full 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on the open market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 of the market pri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out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plus opportunity cost is the pri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resenting the cash outflow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lying division plus the contrib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supplying division from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 s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ll-cost price is the price usually set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bsorption-costing calc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-cost-plus price is the price s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charging for variable cost plus ei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lump sum or an additional markup b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ss than the full markup price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s top management to ente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process and dictate tha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transfer at variable cost pl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appropriate amou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2] Source: CIA 1191 IV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will better achie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of a transfer pricing system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unit would not have as stro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control costs if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t of actual cost is used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y of the purchasing unit is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moted when it must treat th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as if it were an independent vend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will better achie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of a transfer pricing system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unit would not have as stro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control costs if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t of actual cost is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price will better achie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of a transfer pricing system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ling unit would not have as strong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entive to control costs if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t of actual cost is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three bas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eria that the transfer pricing syst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a decentralized company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tisfy are to: (1) provide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wing central manage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e divisions with respect to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profit and each divis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to profit, (2) stimulate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's efficiency without lo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division's autonomy, and (3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e each divisional manag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 his/her own profit goal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ner contributing to the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ss. The market price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as the transfer price to avoi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ste and maximize efficiency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ve economy (an out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in which all padding produ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 be sold). This price also measu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oduct's profitability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managers' performance i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ive 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3] Source: CIA 1190 IV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efficiencies are charged to the bu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optim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ansfer price of a selling div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set at a point that will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ost desirable economic effect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firm as a whole while at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 continuing to motiv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of every divis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 efficiently. Setting the transf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ce based on actual costs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costs would give the se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little incentive to control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tion, cost-based transfer pr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not adjusted by some mark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ased transfer prices provid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s of clarity and administr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ven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4] Source: CIA 0595 III-9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assets cannot be computed for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The manager is not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revenue (return) or the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retur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investment cannot be computed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center. The manager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revenue (return) 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avai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yback method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ng alternative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os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cost cent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sponsibility center tha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costs only.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natives given, variance analysi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nly one that can be used in a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. Variance analysis invol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ring actual costs with predi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standard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5] Source: CMA 0697 3-2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34.78% results from subtra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 from pla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 in calculating th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2.54% fails to include ave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 in the total for th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9.79% results from not subtra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eneral and administrative expens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alculation of before-tax pro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invest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enter is responsible for revenu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, and invested capital.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verage plant and equipment of $1,77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verage working capital of $625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t investment is $2,400. Before-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is $400 ($4,000 sales - $3,52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of goods sold - $75 gen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s). If before-tax ROI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fore-tax profit divided by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, the answer is 16.67% ($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÷ $2,40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6] Source: CMA 0697 3-2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 use the same asse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amount of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a targeted amount equal to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charge on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The advantage of using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rather than percentage ROI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former emphasizes maximiz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ollar amount instead of a percent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of divisions with a high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encouraged to accept projects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s exceeding the cost of capi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n if those projects redu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artment's ROI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 use the same asse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sidual income method requir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of the cost of capital;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guments about the implicit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may escalate with u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amount of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a targeted amount equal to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charge on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If a manager has $19,0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vested capital ($17,200,000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t and equipment + $1,800,000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), a 15% imp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charge equals $2,85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ng $2,000,000 of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imputed interest results in a tar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of $4,850,000. This profi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d if costs are $25,1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30,000,000 revenue - $4,8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enario 2 requires maximum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6,220,000 to reach the tar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enario 3 requires maximum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,330,000 to reach the tar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enario 4 requires maximum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,600,000 to reach the tar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8] Source: CMA 0691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y salaries ar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an assembly 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are costs controllable by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y line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airs and maintenance ar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an assembly li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Responsi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stresses that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held responsible for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factors under their control.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lassified as control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controllable to assign responsibilit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mplies that some reven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can be changed through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For example, depreci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equipment is ordinarily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by the manager of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mbly line and should not appear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performance rep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0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 on sales was 3.33%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actual ROI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llars over a targeted amount equ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mputed interest charge on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The rate used is ordinaril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ighted-average cost of capital.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tities measure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in terms of th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dual income rather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ntage ROI. Assum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ase is defined as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available, Charlie's targe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is $30,000 ($500,000 to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x 6% cost of capital). Assum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operating income of $25,000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I in dollars, residual income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(5,000). This result is consist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ng the numerator of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ion (Income ÷ Investment)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come. However, it migh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so be defined as net profit after tax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net income). Moreover,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nominator may be defined variously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.g., total assets available,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d, working capital plus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, or shareholders'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6%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st of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(20,000) assumes that ROI in dolla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$25,000 (operating income) and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argeted amount is $45,000 (6%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50,000 of sal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0] Source: CMA Samp Q3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CM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 minus all variable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ed. Given no WIP and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ginning finished goods, the CM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,200 [($100 - $30 - $20 - $10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) x 900 units]. The variable cos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ing the units not sold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ending inventory,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CM. The fixed costs are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luded from computation of the C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8,000 results from assuming the sa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1,000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1,500 results from assuming a UC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$35. This computation includes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 selling costs of $5 but exclud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2 per unit variable selling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5,000 results from assuming a UC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$35 and sales of 1,000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731,240 is the cost of 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is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s several steps. EVA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ter-tax operating income minu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of the after-tax WACC and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ase equal to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us current liabilities. After-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come and WACC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in the problem and have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lculated. WACC is an after-tax 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ed using the fair value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s of long-term funds. Interes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x deductible, so the coupon rate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debt has to be adjusted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, so that the appropriat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bt for WACC calculations is 4.2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[0.06(1 - 0.3 tax rate)]. The gi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ty rate of 8% is not altered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tributions to shareholders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ductible. The fair value of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bt is given as $2,200,000. The boo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lue of equity has to be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us total liabilities, or $7,9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refore, its fair value is $9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its book value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8,800,000. The WACC is t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alculated as follows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[(.042)($2,200,000 FV of LT debt)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+ [(0.08)($8,800,000 FV of equity)]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ACC = ??????????????????????????????????? = 7.24%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$2,200,000 + $8,800,000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ter-tax operating income is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multiplied by 1 minus the ta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e, which equals $1,680,000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 is equal to ($1,680,000)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[(0.0724)(10,100,000)], or $948,76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taxes must be deducted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income to compute EV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680,000 is the after-tax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and does not deduct the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8%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re-tax cost of deb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8.89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based on the book value of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WACC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fter-tax rate determined us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r values of the sources of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nds. Thus, the appropriate cost of deb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6% [.08 x (1.0 - .25 tax rate)]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interest is tax deduct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the given equity rate (10%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adjusted because distribut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holders are not deductible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r value of long-term debt is given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5 million. The book value of equ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be $13 million ($20 mill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- $7 million of liabilities)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fair value is $15 million ($1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llion + $2 million). Accordingly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ACC is 9%: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.06 x $5 million FV of LT debt) +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10% x $15 million FV of equity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ACC =  ???????????????????????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$5 million + $15 million)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$300,000 + $1.5 mill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=  ???????????????????????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$20 million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=  .09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10%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cost of equ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EVA eq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ter-tax operating income minu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of the after-tax WACC and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ase equal to total asse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us current liabilities. Thus, EVA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380,000 {[$4 million x (1.0 - .25)]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[.09 after-tax WACC x ($20 mill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ssets - $2 million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abilities)]}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620,000 is the required return o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stmen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,830,000 is based on the assum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$13 million is the investment ba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,000,000 is the after-tax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4] Source: CMA 0697 3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cost would result in a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greater than $2,0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cost would result in a res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greater than $2,00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cess of the amount of the ROI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a targeted amount equal to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uted interest charge on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If a manager has $19,00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invested capital ($17,200,000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t and equipment + $1,800,000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), a 15% impu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charge equals $2,850,0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ding $2,000,000 of residual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imputed interest results in a targ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 of $4,850,000. This profit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ed if costs are $25,1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$30,000,000 revenue - $4,85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5,690,000 results from subtrac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ing capital from pla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ipment in determining inves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should be motivated to exp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ffort required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should be motivated to exp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ffort required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A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system should encourag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 achievement of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s. Thus, goal congruenc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effort are aspec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ion. All manager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ed to expend the necessary eff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each common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should be motivated to expe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ffort required to achie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objectiv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-based transfer price may prov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 incentive to minimize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f the measur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tail store manager's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onsider opportunity costs,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the cost of financ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, (s)he may be temp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suboptimal decisions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levels. Hence, orde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ssive inventory may help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nimize the costs for whic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is responsible wh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ing the costs for which (s)h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may be better served i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maximizes an absolute doll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mount rather than a rate of retur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rual return on investment in the fir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years of a capital project may be 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 even though it has a positive n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 val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7] Source: CIA 1195 II-3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will become discouraged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oals cannot be m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quantitative and specif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should not be too abstra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t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are superior. Employe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uraged by unreachable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should be based o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's skills and capacit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rov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ffectiv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ting requires a sufficient knowled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mployees' jobs to set specific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, verifiable goals. Employ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also understand how goal-orien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will be meas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 is the power to direc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ct performance from others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s the right to prescribe the mea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methods by which work will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n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is the obligatio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bility is the liability for fail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eet the oblig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ntroll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e extent to which a manager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luence activities and 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venues, costs, or other items.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inciple, controllabilit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ortionate to, but not coextens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, responsibi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19] Source: CMA 0693 3-2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not allocated to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, they have no reason to obj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alloc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Control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of making certain that plan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ing the desired objectives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 is one of the most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devices. It is a plan fo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ture; it is not a contract. To interpre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 or other plan to be as inflex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contract may encourage a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ct in ways contrary to the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interest in a misguided effor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et the criteria propo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ory budgeting obtain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of those involved and is lik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foster desirable 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ing budget targets as condi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results in setting fair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dvantages of participa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 and standard setting inclu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st in terms of time and mone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y of participation is affect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oals, values, belief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s of those invol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of participatory budget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it yields information know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but not to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Participa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ing (grass-roots budgeting)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 setting use input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-level and middle-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. Participation encour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to have a sense of ownershi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utput of the process. The resul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n acceptance of, and commitment to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oals expressed in the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1] Source: CMA 0693 3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entralizing decision-ma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 leads to more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utions to operational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utions will come from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with the greatest knowled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perations involv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are autonomous,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are regarded as ex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es, e.g., as suppliers, customers,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ti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nomous segments may hav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 to compete in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Decentraliz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beneficial because it creates grea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veness to the needs of lo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s, suppliers, and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at lower levels ar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able about local marke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eds of customers, etc.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entralized organization is also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kely to respond flexibly and quick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ing conditions, for example,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diting the introduction of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s. Furthermore, greater author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hances managerial mora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velopment. Disadvantag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entralization include dupl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ort and lack of goal congru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haracteristics that Theory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attribute to their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haracteristics that Theory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attribute to their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characteristics that Theory X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attribute to their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MBO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lieve that employees are commit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achieving objectives, working h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receive the rewards of achievem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triving for self-actualization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BO view is that employees enjo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, need little supervision, see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, and are imagin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solv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measures are prefe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s should be specif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Budge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are often the result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l management-by-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gram. MBO is a top-down pro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the organization's 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successively restated in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s for each lower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it is also a bottom-up pro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of the particip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time period is establish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B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may be set in terms of quantit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 (such as sales dollars)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ative ones (such as impro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cribes management by exce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hallmark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BO is the mutual setting of goals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perior and the subordinate a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 for performance eval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the Theory Y philosophy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want to work hard if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 what is expected, MBO requi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p management particip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ment to the program, integr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objectives for all subunits into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tible system directed tow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ment of overall goa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sion for regular reporting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, and free and hon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between superior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s. Subordinates must mak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reful assessments of their abilit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ir interests, and manager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coach" subordinates rather than dict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proper goals. Both side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ain flexibility to accommod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foreseen changes, and the review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is of results before set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xt round of goals is a vital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ting should be participa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employee believes that (s)he i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(s)he feels more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achieving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MBO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by which a manager and his/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(s) work together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ulate the objectives and goal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ubordinate(s).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eaknesses of MBO is that emphasi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ative factors may 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to focus on ends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ns. Thus, MBO may jeopardiz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y of the organization's outp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participation in goal set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lps clarify goals and motiv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's trust in the team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lps make the work atmospher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iti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marke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 is an external non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livery performance is an ex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financial meas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satisfaction is an exter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financial meas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Feedbac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garding managerial performance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 the form of financial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financial measures that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nally or externally gener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over, different measures hav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or short-term emphasi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s of internal non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 are product quality,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development tim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lead time (cycle time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rrent cost is an attempt to remed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oretical deficiencies of histor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by presenting more acc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 sheet val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osal price is an attempt to remed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heoretical deficiencies of histor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by presenting more acc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 sheet val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Historical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s comparability issues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urns on significantly depreci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 may be higher than those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wer assets that have been ac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inflated dollars. Thus, otherwi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ilarly situated managers may re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 operating results. Moreover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may be reluctant to repla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ing 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 value is an attempt to remed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theoretical deficiencies of histor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by presenting more acc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 sheet valu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lf-interest provides an incentiv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 the measures us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evalu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control requir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measure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eedback. This process aff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of resourc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subunits. It also affe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 about managers'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ensation, advancement, and fu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s. Furthermore, evalu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performance serves to motiv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 to optimize the measur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performance evaluation 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ever, that model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nsistent with the organiz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l for managerial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evaluated on the basi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nual ROI has an interest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ing short-term net income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term NPV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ls should be synchronized so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oals of the organization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are congru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2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manager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es not control an activity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vertheless be the individual who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st informed about it. Thus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rchasing agent may be in the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ition to explain price variances ev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ugh (s)he cannot control th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over, if a manager is account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ely for activities over which (s)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extensive influence, th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develop too narrow a focus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the manager of a cos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make decisions based only on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y and ignore the over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ness goals of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y extending the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to profits as well as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out changing his/her leve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the organization may encoura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sirable behavior congruent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all goals, such as improv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ordination with marketing personn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tential for favorable behavio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may justify assig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without contro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exceeds the ext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a manager can influenc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, the result may be redu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ale, a decline in managerial effor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poor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exceeds the ext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a manager can influenc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vity, the result may be reduc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a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can be traced to a particular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 in an economically fea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n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cur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 is an attribute used to meas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 costs can be influenc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articular manag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Common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the cost of products, activiti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ilities, services, or oper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ared by two or more cost objec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are indirect costs because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traced to a particular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 in an economically fea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ner. Hence, they must be alloc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difficul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common costs is that they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rect costs whose allocation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bitrary. A direct cause-and-eff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onship between a common co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actions of the cost objec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t is allocated is desirable.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relationship promotes acceptan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llocation by managers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ive the fairness of the procedu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identification of cause and eff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not be feasi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using an ability-to-be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erion punishes successful manag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wards underachiev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irness is an objective rather than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erion. Moreover, fairness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preted differently by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-received criterion is prefe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a cause-effect relationship can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feasibly identifi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bitrary allocation may skew oper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cation may create resentmen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alloc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inds managers that support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ist and that the managers would incu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se costs if their operations we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ependent. The allocation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inds managers that profit cen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rnings must cover some amoun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t use of central support servi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encourag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ic (fixed) budget is based on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production and is not usefu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activity lev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ic (fixed) budget is based on 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production and is not useful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activity leve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inuous budget is revised (extended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 a regular basis. It may or may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flexible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 flex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 is actually a series of seve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s prepared for many level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. At the end of the perio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can compare actual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 performance with the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dgeted level in the flexible budg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flexible budgeting facilit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 analysis because it allow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ffects of varying the activity leve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 that price, efficiency, and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s can be isol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d scorecard approach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mea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tren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performance evalu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alanced scorecard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measures of performa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mit a determination as to whethe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is achieving certain objecti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 the expense of others that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ly or more important.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s may be financial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nfinancial and usually include ite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four categories: profitability;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mer satisfaction; innovation;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iciency, quality, and ti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d scorecard approach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and nonfinancial mea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lanced scorecard approach 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and nonfinancial meas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5] Source: CIA 0594 III-5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e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 team me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e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better decisions than individu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In a culture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rongly emphasizes individual ident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mpetition, the preference tend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for a clear link between effort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come. However, teams ten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merge individual ident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and therefore to blur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k between individual effort and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eam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and discipline memb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6] Source: CIA 1193 III-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orientation sess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receive formal in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out objectives, the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t, benefits, and procedur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 manag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and skills are broaden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ng in a number of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cities. To a significant degre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arch shows that managers lear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 by manag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ro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ying is assuming different roles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 situations according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s of the group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liais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ittees facilitate understa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management and 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7] Source: CIA 0594 III-8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 triggers include ambigu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urisdictions (unclear job boundarie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 triggers include competi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carce resour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 triggers include stat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ti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n appe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ordinate goals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lving conflict. Superordinate go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overriding, common goal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es. The conflict can be resolved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dividuals involved understand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 is preventing them from achie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important, mutually held 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8] Source: CIA 0594 II-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pa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bonus is a positive reinforc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Neg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 removes an unpleas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dition when the desired behav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, whereas positive reinforc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wards the desired behavior. Thu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ending class is reinforc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oval of something unpleasant, i.e.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receipt of a written war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cause a warning is given after eve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absence, the reinforcemen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mittent, not continuou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ing a mentor is a pos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. The firm is attempt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nk each individual with a positive ro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lding a lottery is an intermitt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itive reinforc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39] Source: CIA 0594 III-8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t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ndesirable behavior clarifies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employee the link between condu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nsequenc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ipline requires immed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ctive action to eliminat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gative effects of the undesi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conduct and to establish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 appropriate behavior. Del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rely invites more serio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quences. Moreover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nishment should be commens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the offense, and the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clearly perceive the relationshi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the punishment and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.S. legal culture, the accused ha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ight to be heard in his/her defen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cusing on the offense rather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fender is less likely to engender fea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sentment on the part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0] Source: CIA 0594 III-8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can change people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ilities, attitudes, expectations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can change lin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y and responsibility, the natu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jobs, and control mechanis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factor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agent may alter can be classifi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o three categories: structur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ology, and people. Organizati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s most likely to b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aptation to change in the 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can change how work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1] Source: CIA 1194 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ordinate goals are shared go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can be achieved only thr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oper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Smoothing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 resolution technique in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are deemphasized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on interests of the parti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zed. It has the disadvantag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solving the underlying problem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eated the 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solving involves identif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correcting the source of the 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romise requires each party to g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p someth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2] Source: CIA 0595 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A company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ission statement defines cru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values and establishe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is for strategic planning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's profit emphasis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 of a goals attainment appro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measuring performance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s is on the results attained,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eans used in pursuing the resul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 emphasis approach is not b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ited for companies in the form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. Companies in the form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ges need to focus on obtaining scar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urces and developing a strategy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ng-run surviv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has not effect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ed the strategic constituenc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Only one of the organiz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constituencies is consid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has not effectiv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lemented the strategic constituenc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Only one of the organization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constituencies is conside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3] Source: CIA 0595 II-3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st available information may not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est and most usefu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ations on rationality suggest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will seek limi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that is readily avail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miliar to them, thereby reduc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iveness of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Bound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ionality is the concept that recogniz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imitations on an individual's abi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ocess information. Thus, prese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in simpler forms assis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er. However, the danger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tructing models that attemp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 complexity by isola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ssential features of a situation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portant elements may be omit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mitations only serve to redu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available to the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r and lead to decisions that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milar to previous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4] Source: CIA 0595 II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Group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 is often characterized by grea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nce of risk becau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ersal of accountability.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 tends to b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ervative because accountability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specifically assign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has greater resourc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knowledge and experience than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has a wider diversity of view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hould be able to offer a wi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nge of solu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dvantage of group decision mak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that it is more time consuming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5] Source: CIA 1195 II-1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for group decisions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diffuse than when individ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e 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 almost always tak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ime than individual deci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king, except when the need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erse views is so great tha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 decision maker need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ult many people or perfo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ear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 usually have diverse view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ut their common need to be accep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respected by the group oft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trains the full, open express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views when they fear stro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gre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Groups ten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more creative than individu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ersity of member view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s, and abilities usu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s in considering more solution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robl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6] Source: CIA 1195 II-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niency bias would result in rating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were consistently high for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ading questions would ten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 similar ratings for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, assuming all subordin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rated using the same quest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halo eff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a source of systematic bias. It ca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judgment about one characteristic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fect judgments about others.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a perception about one trai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person may influence perceptio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qualities of that individ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 were trying to treat every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, the variability amo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rated would be low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7] Source: CIA 1195 II-1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horitative command is a confli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lution techniq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Competition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-handling inten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acterized by consider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ertiveness (the degree to whic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y seeks to achieve his/her goals)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 low degree of cooperativen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the degree to which the party attemp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satisfy the concerns of others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ouraging competition stimul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ing the structural variables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 resolution techniq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romise is a conflict resol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8] Source: CIA 1195 II-1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room instruction is usually 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sive than on-the-job train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 can be covered in less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the lecture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n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 of depth can be achieved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cture forma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princip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of learning by experienc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what is learned is remembe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ch better. On-the-job training is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eaper, but it may disrup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place and cause increased err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room lectures are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 skill training is too complex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conducted on the jo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49] Source: CIA 1195 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lity circle is a small group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s and supervisors, usu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ight to 10 peop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a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 is responsible for the succ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circle, and success depends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bility of members to analyz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ve problem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qua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ircles are used by companies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mplish objectives. Participati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 of each worker's job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Use of qua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ircles is a form of particip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A quality circle is a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up to 10 individuals (manager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bordinates) who do similar work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 volunteer to meet weekl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uss and solve work-rela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. However,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tains the right to make the fi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0] Source: CIA 1195 II-3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will become discouraged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goals cannot be me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o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quantitative and specific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should not be too abstra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not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are superior. Employe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ouraged by establish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achable goals. Goals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ased on an employee's skill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acity for improv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Effective go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ting requires a sufficient knowledg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mployees' jobs to set specific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jective, verifiable goals. Employe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also understand how goal-orien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will be measu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1] Source: CIA 1194 II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lassroom training permit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 to learn to use the act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job-related equipment in a trai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t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video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the specific, technical detai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y to perform the job and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iewed until the employe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fortable with the materi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enticeships place the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th an experienced worker who ser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 model for the understudy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serv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ording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obbins (Organizational Behavior, p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65), simulation exercises, such as ca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alyses, role playing, experi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ercises, and group intera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ssions, best serve in develop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-solving and interperson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kil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2] Source: CIA 1196 II-3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val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stable and endur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estioning values may result in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valu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relatively fixed and change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lowl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Value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pecific to each individual and invol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al and personal issues. They ten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learned in childhood from parent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iends, and others. Values can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ified throughout life but ordinari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nd to stay the sa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3] Source: CIA 0596 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beliefs alone are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basis for managerial 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beliefs alone are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basis for managerial 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gitimate grounds on whic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visor may take action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's behavior. Personal belief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those on religious and politic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ters, cannot be the basi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nel actions. Discrimination 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basis of personal beliefs c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ose the organization to legal 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sonal beliefs alone are not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 basis for managerial 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4] Source: CIA 1196 II-3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 of the group are responsi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the decision making,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on in the implemen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 will increase the ease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the decisions are carried ou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group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cision making adds legitimacy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ution by following democratic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roup possesses greater resources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individu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groupth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henomenon is undesirable. Groupthin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ccurs when group members ac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at appears to be the group consensu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her than giving their honest inpu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ult may be decisions with whi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me members of the group ar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pp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5] Source: CIA 0596 II-2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ienced employee or mentor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company might be a go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 of information, but someon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red at the same time will not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ter information about how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any ope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siders will not know details of ho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orporate culture operat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corpo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lture of an entity consis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x of shared valu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ble behaviors unique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. Although some compan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mally create a corporate cultur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vide explicit orientation regar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, new employees in most compani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st learn what is appropriate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servation and experi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a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rom using valuable work time,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also obtains worthwhi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only from managers wh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uly understand the corporate cultur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over, the information may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6] Source: CIA 0596 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fining the task decreases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nce and understanding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. The staff member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e in the decision and be 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discuss and clarify the assig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superviso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ctations should be clear. The staf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 should also be involv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termining how to reach the des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utcome, thereby increasing bo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eptance and understanding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almost guarantees tha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ff member will feel that (s)he fail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erform wel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gnificant risk is that the staff memb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ll not define an outcome and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with which the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gre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7] Source: CIA 1196 II-26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 based on pure power is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tocratic style of leadership, not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portive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ustodial model depends on mat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wards for the worker. This mode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dicated on the belief that a happ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 is a productive worke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Suppor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techniques orient work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ward performance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bedience or happiness. The lea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have positive feelings for his/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 and should attemp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courage participa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ment. This approach is effec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used with employees who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ed to work, improve themsel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ir abilities, and accomplis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al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's beliefs are not sufficien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must also believ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ystem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8] Source: CIA 1196 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ve approach assume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orkers are positively motiva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ce of dissatisfiers i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stent with the participa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For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ve management approach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ceed, the parties must have suffici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ime, the issues must be releva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loyees' interests, employee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the abilities (train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skills) to participat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 company culture should suppo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cipation. Accordingly, a limita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the participative approach is that 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likely that all employees are will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articipate in decision mak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s arise when the need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are not integrated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eds of the organiz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59] Source: CIA 1196 II-3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ercive power is rooted in fea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eat of punish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n individ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referent power when (s)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sesses attributes with which oth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dentify or to which they are high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racted. Thus, referent power indu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s to comply with an individual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ishes based on that individual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risma, not level of authority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rtis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xper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wer is possessed by those who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pense valued inform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gitimate power stems from hold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ior posi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0] Source: CIA 1196 II-34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spending employees is punish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os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 is a behav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dification technique that provid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wards for certain responses.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cuses on desirable ra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sirable behavior. The practic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aising employees when the det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rror rate in their work stays below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defined level demonstrates positi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iminating time budgets is extinction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is the elimin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inforcement that is maintain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ing employees to work over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egative reinforcement, which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limination of something unpleasa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a desired behavior occu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1] Source: CIA 0596 II-2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mizing can usually discover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to divi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Optimizing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solving entails address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urce of conflict and fi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ternative strategies that benefit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es. It promotes cooperativ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ositive attitudes that transfer to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al behaviors. Henc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mizing may be wor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enditure of more resources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ther strategies because it improv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ture relationship of the part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mize, people need to think outsid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stablished habits to find ne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nefits to divid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timizing takes more time and energ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n other conflict resolution strategi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2] Source: CIA 1196 II-19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Diffus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mporarily leaves the confli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solved. Smoothing (downplay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and emphasizing comm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s) and compromise (requi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ach party to make concessions)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usion approaches to confli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. The disadvantage is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underlying problems rema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resolved while the less controvers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sues are being addressed fir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s are downplayed while us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diffusion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usion addresses issues of 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ly addressing the conflic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rontational approach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3] Source: CIA 1196 II-33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confli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technique that invol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e-to-face meetings is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ving. Problem solving is a mean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ronting the conflict and remov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ts causes. The emphasis is on fact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utions, not personaliti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signment of bla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pansion of resources addres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licts that arise from scarc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is not using formal author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is not using behavior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echniques to change attitudes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4] Source: CIA 0596 II-27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Be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sidered a marginal performer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use the supervisor to feel insecure,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 that may distort his/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ception of the worker's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at the supervisor becomes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ritical as the worker accomplish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suggests that the superviso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reatened by the worker's super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s do not suggest that the worker'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ttitude or his behavior is the ca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ispercep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s say nothing about the work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s say nothing about job standar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5] Source: CIA 1196 II-28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facul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 have no control over co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 of professional employe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as a college faculty,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asured using criteria over which the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some control. In the case of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llege faculty, the quantity and qua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output and the timeliness of outp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the criteria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facul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 have no control over co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requirements, or reven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facul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mbers have no control over cos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pital requirements, or revenu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6] Source: CIA 1196 II-3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ng outcomes is desirable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means are less important tha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d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evaluators increase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ability of obtaining an accur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aisa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ultiple criteria allows for a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plete evaluation of qualit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raits constitu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e of the weakest sets of criteria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ng people. Many traits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ttle or no relation to performa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rthermore, the evaluation of a tra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 matter of judgment, and differ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ors may have different view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traits as reliability, attitude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lligenc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 in the level of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lative to the prior period does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cessarily result in a difference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et income reported under variable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exceeds sales, net inc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ed under variable costing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than net income reported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.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total fixed manufacturing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expensed in the current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absorption costing, fixed 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 is inventoried. Thus,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exceeds sales,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defers some fixed 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 to the following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equals sales, net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same under both absorption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exceed production, net income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ower under absorption costing.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from the prior period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beginning 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will be lower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when production exceeds sal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will be higher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ished goods inventory will be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absorption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 always results in a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ished goods inventory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ies fixed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. Under variable costing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valuation is lower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ose costs are expensed as incur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6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operating income alway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ves in the same direction as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lume. The reason is that all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luded in cost of sales are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refore are directly related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volume. Furthermore, variation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production levels and inventories d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affect profits and losses because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are capitaliz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lume is directly related to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lume is directly related to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olume is directly related to prof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is $2,500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the unit cost of ending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$25 [($10,000 raw materials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0,000 direct labor + $20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factory overhead) ÷ 2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produced]. Given no beginn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, ending inventory is 100 un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2,000 units produced - 1,900 un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ld). Hence, ending inventor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,500 (100 units x $25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is $2,500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is $2,500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is $4,000 under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is $4,000 under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, the unit cos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ding inventory is $40 [$10,000 raw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 + $20,000 direct labor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20,000 variable factory overhead +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,000 fixed factory overhead)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2,000 units produced]. Given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ginning inventory, ending inventor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100 units (2,000 units produced - 1,9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its sold). Hence, ending inventory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4,000 (100 units x $40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end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is $4,000 under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The dif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profits between the two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s is due to the treatment of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y overhead. Under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$40 per unit in ending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recognized on the balance shee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as only $25 is recognized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. Hence, the $15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fference multiplied by 100 un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maining in ending inventory caus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 profits to exc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profits by $1,500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$4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ending inventory under absorp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30,000 is the total fixed 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 for the 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 profits will equ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profits only when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qual 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profits will exce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 profit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quantities decrease dur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quantity will increase when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ceeds sales. In that case, profit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under absorption costing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because some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actory overhead is inventori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wo methods report equal profits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remains the same dur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i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reports a low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y value than absorption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, all product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Proponen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maintain that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 costs are more close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related to capacity to produce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 production of individual uni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allocation of fixed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is arbitra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costs (e.g., direct material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 labor, and variable 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head) are deemed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l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peri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best attributable to ti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vals but nevertheless are necessa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5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ome is not always greater us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metho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bsorption costing, managers c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ipulate income simply by chang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mount of units produced. Prepa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ments under variabl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llows upper-level management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ter evaluate the activiti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ion managers because so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are not hidden in inventory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of costing is not useful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aluating sales personnel. They do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 production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is not permitted t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ed for income tax purpo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manufacturing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costs 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manufacturing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costs 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manufacturing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duct costs 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variable costs of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(direct materials, direct labor,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manufacturing overhead)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reated as invento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ife of a company, total profi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the same regardless of th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,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ife of a company, total profi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the same regardless of th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Over the enti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ife of a company, all cos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ventually be expensed. Thus, long-ter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profit will be the same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and absorption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, ov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life of a company, total profits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the same regardless of th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ethod us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manufacturing overhead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e product costs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fixed manufacturing overhea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 are expensed in the period tha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are incurred. However, 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production cos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entoriable 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,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, selling an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ministrative costs and fix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overhead are perio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 inventories direc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erials, direct labor, and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overhea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7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n absorption costing pro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determined without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Under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sting, profit always moves i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me direction as sales volum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ffect on absorption costing pro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annot be determined without mo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ata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ng profits moves in the sam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ion as sales volume und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mount of fixed costs incurre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ed in the income statement.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are absorbed by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expensed in a period o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y are incur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prof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sales move in the same dire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der variable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mount of fixed costs incurred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ported in the income statement. N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xed costs are absorbed by inven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expensed in a period other th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n they are incurr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Variable cos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zes total costs by report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amount of fixed costs separately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ncome stat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correct. On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s of variable costing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s on marginal profit.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mphasis serves as a justification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anges in production levels. It is als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elpful in evaluating the profitabi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gments of a busines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i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dvantage of direct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dvantage of direct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is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advantage of direct costing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is the dif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sales and total 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contrib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gin is the difference between sal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otal variable costs. It indic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ow much sales contribute tow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vering fixed costs and providing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i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is the dif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sales and total 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ibution margin is the diff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sales and total variable cost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variable delivery expens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as production in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 is 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tal variable delivery expense 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as production in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variabl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livery expense should total $166,4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iven sales of 52,000 units ($160,000 ÷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50,000 units = $3.20 per unit). Thus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 is $3,400 ($166,400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63,000). It is favorable sinc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ual cost is less than that budget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 is un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variance is unfavorabl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lexible budget fixed cost should no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crease when production increa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The budge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epreciation expense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0,000 at all levels of produ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us, the variance will be $3,000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favorable ($100,000 budgeted -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$103,000 actual)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5] Source: CMA Samp Q3-12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les manager does not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control of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produc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 is most likely to have influ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ver and information abou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quality. This manag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not control all face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, for example, the quality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chinery or materials, but (s)he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knowledge to explain varianc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tween actual and expec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ormance. (S)he may also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tivated to exert pressure on tho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o do control success facto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vision president does not hav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perational control of manufactur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eiving and inspection manager do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have operational control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ufacturing processe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6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oard would be consulted initially on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f the immediate superior is the chie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ecutive officer and that person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d in the ethical 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Standard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Ethical Conduct for Practitioner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ccounting and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tate that the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/management accountant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st discuss an ethical problem wit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immediate superior.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ior is involved, the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hould be taken initially to the nex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managerial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unles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legally prescribed, communicat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problems to authoritie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dividuals not employed or engaged b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organization is not conside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ignation is a last resor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7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practitioners of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and financial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n obligation to the public,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ession, the organization they serv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mselves, to maintain the high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of ethical conduct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udit committee would be consul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st only if it were the next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o resolve a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thical problem, the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/management accountant's fir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ep is usually to consult his/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. If that individual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d, the matter should be taken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xt higher level of manag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perior is involved, the next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level should be consult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8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erfectly competitive market w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sioned by classical economic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embraces the public or socie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correct. The concept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rporate social responsibility involv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ore than serving the interests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and its shareholders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ather, it is an extension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ility to embrace service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ublic interest in such matters 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nvironmental protection, employe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fety, civil rights, and commun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volv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cept embraces the public or socie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89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havior may prevent governmen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ea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rgument for such 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each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 argument for such behavior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Soci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behavior clearly ha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costs to the entity,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ample, the expenses incurred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ffirmative action programs, pollutio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ol, and improvements in work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afety. When one firm incurs such cos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ts competitor does not, the ot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y be able to sell its products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ervices more cheaply and increase i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rket share at the expense of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cially responsible firm. The rebutt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rgument is that in the long ru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ocially responsible company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ximize profits by creating goodwi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avoiding or anticipa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governmental regula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0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urse of action would be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nly for the chief executive officer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or his/her immediate subordinate whe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CEO is involved in the conflic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per action would be to present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tter to the next higher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ion is inappropriate unless leg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cribed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In the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ircumstances, the problem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scussed with the immediate superi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less (s)he is involved. In that cas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itial presentation should be to the nex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gher managerial level. If the proble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s not satisfactorily resolved aft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itial presentation, the question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submitted to the next higher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1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s to external auditors. The IM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 of Ethics does not expressly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The preamble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MA Code of Ethics states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Practitioners of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ing and financial 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ve an obligation to the public,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fession, the organizations they serv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themselves, to maintain the highe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of ethical conduct.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cognition of this obligation,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stitute of Management Accountan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as promulgated the follow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ndards of ethical conduct f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actitioners of management accounting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financial management. Adher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o these standards, both domesticall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d internationally, is integral to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hieving the Objective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Accounting. Practitioner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management accounting and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ment shall not commit act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trary to these standards nor shal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y condone the commission of suc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ts by others within thei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s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s to external auditors. The IM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 of Ethics does not expressly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lies to external auditors. The IMA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de of Ethics does not expressly us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uch language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2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s an aspect of the compet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A Code of Ethics,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/management accountants mus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avoid actual or apparent conflicts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terest and advise all appropriat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arties of any potential conflict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s an aspect of the confidentialit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tates an aspect of the competenc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quirement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3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, in th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situation, the chief executive officer i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next higher managerial level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 has promis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n action toward satis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l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 has promised 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aken action toward satis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lution.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correct. According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A Code of Ethics, the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/management accountant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discuss such problems with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mediate superior except when 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ears that the superior is involved, in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ich case the problem should b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esented initially to the next hig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ial level. If satisfactor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olution cannot be achieved when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 is initially presented, submi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issues to the next higher manager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level. If the immediate superior is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hief executive officer, or equivalent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 acceptable reviewing authority may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be a group such as the audit committee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executive committee, board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irectors, board of trustees, or owners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194] Source: Publishe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A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A Code of Ethics states that "excep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here legally prescrib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munication of such [ethical conflict]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blems to authorities or individual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ot employed or engaged by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rganization is not conside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ppropriate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B) is correct. According to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A Code of Ethics,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s/management accountants ar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responsible for observing the standar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of confidentiality. Thus, the financ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nager/management accountant shoul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"refrain from disclosing confid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acquired in the cour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work except when authorized,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nless legally obligated to do so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C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manager/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 should "inform subordinat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s appropriate regarding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nfidentiality of information acquired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 the course of their work and monitor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eir activities to assur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maintenance of that confidentiality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nswer (D) is incorrect because the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nancial manager/management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ccountant is required to "refrain from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using or appearing to use confidenti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formation acquired in the course of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his/her work for unethical or illegal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advantage either personally or through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third parties."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15:00Z</dcterms:created>
  <dc:creator>Kevin Payne</dc:creator>
  <dc:description/>
  <dc:language>en-US</dc:language>
  <cp:lastModifiedBy>Kevin Payne</cp:lastModifiedBy>
  <dcterms:modified xsi:type="dcterms:W3CDTF">2001-11-22T09:15:00Z</dcterms:modified>
  <cp:revision>2</cp:revision>
  <dc:subject/>
  <dc:title>PART 3D</dc:title>
</cp:coreProperties>
</file>